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</w:rPr>
        <w:t xml:space="preserve"> </w:t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 годовому отчет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WWHeading1"/>
        <w:widowControl/>
        <w:spacing w:before="0" w:after="0"/>
        <w:rPr/>
      </w:pPr>
      <w:r>
        <w:rPr>
          <w:sz w:val="40"/>
          <w:szCs w:val="40"/>
        </w:rPr>
        <w:t>ОАО «Кирскабель» за 2009 год</w:t>
      </w:r>
      <w:r>
        <w:rPr>
          <w:sz w:val="32"/>
          <w:szCs w:val="32"/>
        </w:rPr>
        <w:t xml:space="preserve"> </w:t>
      </w:r>
      <w:r>
        <w:br w:type="page"/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256426616">
            <w:r>
              <w:rPr>
                <w:rStyle w:val="IndexLink"/>
                <w:lang w:val="en-US"/>
              </w:rPr>
              <w:t>I.</w:t>
            </w:r>
            <w:r>
              <w:rPr>
                <w:rStyle w:val="IndexLink"/>
                <w:b w:val="false"/>
                <w:bCs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Краткая характеристика организации и основные направления деятельности.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17">
            <w:r>
              <w:rPr>
                <w:rStyle w:val="IndexLink"/>
                <w:lang w:val="en-US" w:eastAsia="en-US"/>
              </w:rPr>
              <w:t>Список членов Совета директоров ОАО Кирскабель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18">
            <w:r>
              <w:rPr>
                <w:rStyle w:val="IndexLink"/>
                <w:lang w:val="en-US" w:eastAsia="en-US"/>
              </w:rPr>
              <w:t>Лицо, исполняющее функции единоличного исполнительного органа эмитента: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19">
            <w:r>
              <w:rPr>
                <w:rStyle w:val="IndexLink"/>
                <w:lang w:val="en-US" w:eastAsia="en-US"/>
              </w:rPr>
              <w:t>Сведения о выпущенных акциях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20">
            <w:r>
              <w:rPr>
                <w:rStyle w:val="IndexLink"/>
                <w:lang w:val="en-US" w:eastAsia="en-US"/>
              </w:rPr>
              <w:t>Информация об аудиторе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21">
            <w:r>
              <w:rPr>
                <w:rStyle w:val="IndexLink"/>
                <w:lang w:val="en-US" w:eastAsia="en-US"/>
              </w:rPr>
              <w:t>Информация о дочерних и зависимых обществах.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22">
            <w:r>
              <w:rPr>
                <w:rStyle w:val="IndexLink"/>
                <w:lang w:val="en-US" w:eastAsia="en-US"/>
              </w:rPr>
              <w:t>Информация о реестродержателе.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256426633">
            <w:r>
              <w:rPr>
                <w:rStyle w:val="IndexLink"/>
              </w:rPr>
              <w:t>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Финансово-хозяйственная деятельность</w:t>
              <w:tab/>
              <w:t>8</w:t>
            </w:r>
          </w:hyperlink>
        </w:p>
        <w:p>
          <w:pPr>
            <w:pStyle w:val="Contents3"/>
            <w:tabs>
              <w:tab w:val="left" w:pos="1200" w:leader="none"/>
              <w:tab w:val="right" w:pos="9900" w:leader="dot"/>
            </w:tabs>
            <w:rPr>
              <w:lang w:val="en-US" w:eastAsia="en-US"/>
            </w:rPr>
          </w:pPr>
          <w:hyperlink w:anchor="__RefHeading___Toc25642663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ab/>
              <w:t>Основные виды деятельности:</w:t>
              <w:tab/>
              <w:t>9</w:t>
            </w:r>
          </w:hyperlink>
        </w:p>
        <w:p>
          <w:pPr>
            <w:pStyle w:val="Contents3"/>
            <w:tabs>
              <w:tab w:val="left" w:pos="1200" w:leader="none"/>
              <w:tab w:val="right" w:pos="9900" w:leader="dot"/>
            </w:tabs>
            <w:rPr>
              <w:lang w:val="en-US" w:eastAsia="en-US"/>
            </w:rPr>
          </w:pPr>
          <w:hyperlink w:anchor="__RefHeading___Toc256426635">
            <w:r>
              <w:rPr>
                <w:rStyle w:val="IndexLink"/>
                <w:lang w:val="en-US" w:eastAsia="en-US"/>
              </w:rPr>
              <w:t>2.2.</w:t>
              <w:tab/>
              <w:t>Объем производства и продаж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</w:t>
          </w:r>
          <w:hyperlink w:anchor="__RefHeading___Toc256426636">
            <w:r>
              <w:rPr>
                <w:rStyle w:val="IndexLink"/>
                <w:lang w:val="en-US" w:eastAsia="en-US"/>
              </w:rPr>
              <w:t>2.3.2. Сертификация продукции и аккредитация лабораторий</w:t>
            </w:r>
            <w:r>
              <w:rPr>
                <w:rStyle w:val="IndexLink"/>
                <w:lang w:val="en-US" w:eastAsia="en-US"/>
              </w:rPr>
              <w:t xml:space="preserve">                                                 </w:t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104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</w:t>
          </w:r>
          <w:hyperlink w:anchor="__RefHeading___Toc256426637">
            <w:r>
              <w:rPr>
                <w:rStyle w:val="IndexLink"/>
                <w:lang w:val="en-US" w:eastAsia="en-US"/>
              </w:rPr>
              <w:t>2.3.3. Показатели качества</w:t>
            </w:r>
            <w:r>
              <w:rPr>
                <w:rStyle w:val="IndexLink"/>
                <w:lang w:val="en-US" w:eastAsia="en-US"/>
              </w:rPr>
              <w:t xml:space="preserve">                                                                                                            </w:t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256426638">
            <w:r>
              <w:rPr>
                <w:rStyle w:val="IndexLink"/>
              </w:rPr>
              <w:t>I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Финансовые результаты.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39">
            <w:r>
              <w:rPr>
                <w:rStyle w:val="IndexLink"/>
                <w:lang w:val="en-US" w:eastAsia="en-US"/>
              </w:rPr>
              <w:t>3.1.Себестоимость и рентабельность основного производства.</w:t>
              <w:tab/>
              <w:t>1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40">
            <w:r>
              <w:rPr>
                <w:rStyle w:val="IndexLink"/>
                <w:lang w:val="en-US" w:eastAsia="en-US"/>
              </w:rPr>
              <w:t>3.2 Налоги, кредиты и другие обязательства.</w:t>
              <w:tab/>
              <w:t>12</w:t>
            </w:r>
          </w:hyperlink>
        </w:p>
        <w:p>
          <w:pPr>
            <w:pStyle w:val="Contents3"/>
            <w:tabs>
              <w:tab w:val="left" w:pos="1200" w:leader="none"/>
              <w:tab w:val="right" w:pos="9900" w:leader="dot"/>
            </w:tabs>
            <w:rPr>
              <w:lang w:val="en-US" w:eastAsia="en-US"/>
            </w:rPr>
          </w:pPr>
          <w:hyperlink w:anchor="__RefHeading___Toc25642664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lang w:val="en-US" w:eastAsia="en-US"/>
              </w:rPr>
              <w:tab/>
              <w:t>О стоимости материально-производственных запасов, переданных в залог на 31.12.2009ода</w:t>
              <w:tab/>
              <w:t>1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256426642">
            <w:r>
              <w:rPr>
                <w:rStyle w:val="IndexLink"/>
              </w:rPr>
              <w:t>IV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Инвестиции в развитие производства</w:t>
              <w:tab/>
              <w:t>1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43">
            <w:r>
              <w:rPr>
                <w:rStyle w:val="IndexLink"/>
                <w:lang w:val="en-US" w:eastAsia="en-US"/>
              </w:rPr>
              <w:t>4.1 Общие данны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</w:t>
          </w:r>
          <w:hyperlink w:anchor="__RefHeading___Toc256426644">
            <w:r>
              <w:rPr>
                <w:rStyle w:val="IndexLink"/>
                <w:lang w:val="en-US" w:eastAsia="en-US"/>
              </w:rPr>
              <w:t>4.2Разработка и освоение новых видов кабельных изделий и технологий</w:t>
            </w:r>
            <w:r>
              <w:rPr>
                <w:rStyle w:val="IndexLink"/>
                <w:lang w:val="en-US" w:eastAsia="en-US"/>
              </w:rPr>
              <w:t xml:space="preserve">                             </w:t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256426645">
            <w:r>
              <w:rPr>
                <w:rStyle w:val="IndexLink"/>
              </w:rPr>
              <w:t>V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Рынки сбыта</w:t>
              <w:tab/>
              <w:t>16</w:t>
            </w:r>
          </w:hyperlink>
        </w:p>
        <w:p>
          <w:pPr>
            <w:pStyle w:val="Contents3"/>
            <w:tabs>
              <w:tab w:val="left" w:pos="1200" w:leader="none"/>
              <w:tab w:val="right" w:pos="9900" w:leader="dot"/>
            </w:tabs>
            <w:rPr>
              <w:lang w:val="en-US" w:eastAsia="en-US"/>
            </w:rPr>
          </w:pPr>
          <w:hyperlink w:anchor="__RefHeading___Toc256426646">
            <w:r>
              <w:rPr>
                <w:rStyle w:val="IndexLink"/>
                <w:lang w:val="en-US" w:eastAsia="en-US"/>
              </w:rPr>
              <w:t>5.1</w:t>
              <w:tab/>
              <w:t>Реализация кабельной продукции ОАО «Кирскабель» в 2009году.</w:t>
              <w:tab/>
              <w:t>16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256426647">
            <w:r>
              <w:rPr>
                <w:rStyle w:val="IndexLink"/>
              </w:rPr>
              <w:t>V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Показатели по труду и заработной плате</w:t>
              <w:tab/>
              <w:t>2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256426648">
            <w:r>
              <w:rPr>
                <w:rStyle w:val="IndexLink"/>
              </w:rPr>
              <w:t>V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Социальная политика.</w:t>
              <w:tab/>
              <w:t>22</w:t>
            </w:r>
          </w:hyperlink>
        </w:p>
        <w:p>
          <w:pPr>
            <w:pStyle w:val="Contents2"/>
            <w:tabs>
              <w:tab w:val="left" w:pos="720" w:leader="none"/>
              <w:tab w:val="left" w:pos="1200" w:leader="none"/>
              <w:tab w:val="right" w:pos="9911" w:leader="dot"/>
            </w:tabs>
            <w:rPr>
              <w:b w:val="false"/>
              <w:b w:val="false"/>
              <w:bCs w:val="false"/>
            </w:rPr>
          </w:pPr>
          <w:hyperlink w:anchor="__RefHeading___Toc256426649">
            <w:r>
              <w:rPr>
                <w:rStyle w:val="IndexLink"/>
              </w:rPr>
              <w:t>VI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Бухгалтерский учет</w:t>
              <w:tab/>
              <w:t>22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256426650">
            <w:r>
              <w:rPr>
                <w:rStyle w:val="IndexLink"/>
                <w:lang w:val="en-US" w:eastAsia="en-US"/>
              </w:rPr>
              <w:t>Анализ бухгалтерской отчетности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WWHeading1"/>
        <w:widowControl/>
        <w:spacing w:before="0" w:after="0"/>
        <w:rPr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b w:val="false"/>
          <w:bCs w:val="false"/>
          <w:sz w:val="32"/>
          <w:szCs w:val="32"/>
          <w:lang w:val="en-US" w:eastAsia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  <w:lang w:val="en-US"/>
        </w:rPr>
      </w:r>
    </w:p>
    <w:p>
      <w:pPr>
        <w:pStyle w:val="Heading2"/>
        <w:numPr>
          <w:ilvl w:val="0"/>
          <w:numId w:val="8"/>
        </w:numPr>
        <w:rPr>
          <w:rFonts w:ascii="Times New Roman" w:hAnsi="Times New Roman" w:cs="Times New Roman"/>
        </w:rPr>
      </w:pPr>
      <w:bookmarkStart w:id="0" w:name="__RefHeading___Toc256426616"/>
      <w:bookmarkEnd w:id="0"/>
      <w:r>
        <w:rPr>
          <w:rFonts w:cs="Times New Roman" w:ascii="Times New Roman" w:hAnsi="Times New Roman"/>
        </w:rPr>
        <w:t>Краткая характеристика организации и основные направления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Кирсинский завод был основан  в 1929 году, как металлургический, и длительное время изготавливал торговое железо. Кабельное производство освоено с 1946 года. В 1968 – 1969 годах был пущен в эксплуатацию сложный по технологии цех по производству жаростойких и термопарных кабелей с участком по производству особо точных медных труб – оболочек.          25 февраля 1993 года завод преобразован в акционерное общество открытого типа «Кирсинский кабельный завод».</w:t>
      </w:r>
    </w:p>
    <w:p>
      <w:pPr>
        <w:pStyle w:val="3"/>
        <w:rPr/>
      </w:pPr>
      <w:r>
        <w:rPr/>
        <w:t xml:space="preserve">21 декабря 2006 года состоялось совместное общее собрание акционеров  ОАО "Кирсинский кабельный завод",  ОАО "Кирскабель- производство неизолированных проводов»,  ОАО "Кирскабель- производство изолированных проводов»,  ОАО "Изоляция-Фокор», на котором принято решение о реорганизации в форме слияния в  новое общество – Открытое акционерное общество «Кирскабель», которое является правопреемником перечисленных выше обществ. </w:t>
      </w:r>
    </w:p>
    <w:p>
      <w:pPr>
        <w:pStyle w:val="3"/>
        <w:rPr/>
      </w:pPr>
      <w:r>
        <w:rPr/>
        <w:t>ОАО «Кирскабель» было зарегистрировано в Едином государственном реестре юридических лиц 28 декабря 2006 года.</w:t>
      </w:r>
    </w:p>
    <w:p>
      <w:pPr>
        <w:pStyle w:val="Normal"/>
        <w:rPr/>
      </w:pPr>
      <w:r>
        <w:rPr/>
        <w:t>Юридический адрес организации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612820, Кировская область, Верхнекамский район, г.Кирс, ул.Ленина,1</w:t>
      </w:r>
    </w:p>
    <w:p>
      <w:pPr>
        <w:pStyle w:val="3"/>
        <w:rPr/>
      </w:pPr>
      <w:r>
        <w:rPr/>
        <w:t xml:space="preserve">Высшим органом управления общества является общее собрание акционеров. </w:t>
      </w:r>
    </w:p>
    <w:p>
      <w:pPr>
        <w:pStyle w:val="Normal"/>
        <w:jc w:val="both"/>
        <w:rPr/>
      </w:pPr>
      <w:r>
        <w:rPr/>
        <w:t>Общее руководство осуществляет совет директоров в составе 8 человек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" w:name="__RefHeading___Toc256426617"/>
      <w:bookmarkEnd w:id="1"/>
      <w:r>
        <w:rPr/>
        <w:t>Список членов Совета директоров ОАО Кирскабель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/>
        <w:t xml:space="preserve">Енбаев Альберт Алексеевич – </w:t>
      </w:r>
      <w:r>
        <w:rPr>
          <w:rFonts w:eastAsia="Arial Unicode MS"/>
        </w:rPr>
        <w:t>старший консультант проектного блока филиала акционерного общества «Ренова Менеджмент АГ» в России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Иванова Ольга Борисовна – консультант филиала акционерного общества «Ренова Менеджмент АГ» в России</w:t>
      </w:r>
    </w:p>
    <w:p>
      <w:pPr>
        <w:pStyle w:val="Normal"/>
        <w:jc w:val="both"/>
        <w:rPr/>
      </w:pPr>
      <w:r>
        <w:rPr>
          <w:rFonts w:eastAsia="Arial Unicode MS"/>
        </w:rPr>
        <w:t>Карташев Юрий Анатольевич – руководитель юридического департамента ЗАО «Управляющая компания «УНКОМТЕХ»</w:t>
      </w:r>
    </w:p>
    <w:p>
      <w:pPr>
        <w:pStyle w:val="Normal"/>
        <w:jc w:val="both"/>
        <w:rPr/>
      </w:pPr>
      <w:r>
        <w:rPr>
          <w:rFonts w:eastAsia="Arial Unicode MS"/>
        </w:rPr>
        <w:t>Курганский Илья Арнольдович – заместитель генерального директора ЗАО «Управляющая компания «УНКОМТЕХ»</w:t>
      </w:r>
    </w:p>
    <w:p>
      <w:pPr>
        <w:pStyle w:val="Normal"/>
        <w:jc w:val="both"/>
        <w:rPr/>
      </w:pPr>
      <w:r>
        <w:rPr>
          <w:rFonts w:eastAsia="Arial Unicode MS"/>
        </w:rPr>
        <w:t>Кутырин Кирилл Викторович – директор по маркетингу ЗАО «Управляющая компания «УНКОМТЕХ»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Настенко Сергей Григорьевич – заместитель генерального директора ООО «ТД «УНКОМТЕХ»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Сенотрусова Анна Константиновна – заместитель проектного директора по правовым вопросам филиала акционерного общества «Ренова Менеджмент АГ» в России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Тесис Яков Савельевич - проектный директор представительства акционерного общества «Ренова Менеджмент АГ», первый вице - президент группы компаний «Ренова»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>Члены совета директоров вознаграждение не получаю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bookmarkStart w:id="2" w:name="__RefHeading___Toc256426618"/>
      <w:bookmarkEnd w:id="2"/>
      <w:r>
        <w:rPr/>
        <w:t>Лицо, исполняющее функции единоличного исполнительного органа эмитента:</w:t>
      </w:r>
    </w:p>
    <w:p>
      <w:pPr>
        <w:pStyle w:val="Normal"/>
        <w:rPr/>
      </w:pPr>
      <w:r>
        <w:rPr/>
        <w:t>ЗАО Управляющая компания «Ункомте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256426619"/>
      <w:bookmarkEnd w:id="3"/>
      <w:r>
        <w:rPr/>
        <w:t>Сведения о выпущенных акция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Уставный капитал акционерного общества на 31.12.2009г. составляет 1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46 839 руб. Общее количество акций 1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46 839 шт. номинальной стоимостью 1 рубль каждая. Из них 190 196 127 шт.- обыкновенные именные, 6 850 712 шт. – привилегированные именные акции. Все  акции выпущены в обращение. Всего акционеров - 2002 из них юридических лиц-19.  Государство не имеет доли в уставном капитале ОАО. Держателем реестра акционеров является ЗАО «Профессиональный регистрационный центр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4" w:name="__RefHeading___Toc256426620"/>
      <w:bookmarkEnd w:id="4"/>
      <w:r>
        <w:rPr/>
        <w:t>Информация об аудитор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оответствии с законодательством и в целях обеспечения объективности и полноты предоставляемой акционерам информации, как минимум, раз в год проводится аудиторская проверка (внешний аудит). В 2009году профессиональный аудит проводила аудиторская фирма ЗАО « МББ-Аудит», лицензия Минфина РФ на осуществление аудиторской деятельности № Е005701 от 09.02.2004.  Свидетельство о государственной регистрации № 001.609.049 от 18.01.2001 выдано Московской регистрационной палатой. </w:t>
      </w:r>
    </w:p>
    <w:p>
      <w:pPr>
        <w:pStyle w:val="Normal"/>
        <w:jc w:val="both"/>
        <w:rPr/>
      </w:pPr>
      <w:r>
        <w:rPr/>
        <w:t>ЗАО «МББ-Аудит» является членом СРО аудиторов НП «Российская коллегия аудиторов РКА», свидетельство №  907-Ю, ОРН 10405005030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5" w:name="__RefHeading___Toc256426621"/>
      <w:bookmarkEnd w:id="5"/>
      <w:r>
        <w:rPr/>
        <w:t>Информация о дочерних и зависимых общ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сего долгосрочные финансовые вложения ОАО “ Кирскабель “  </w:t>
      </w:r>
    </w:p>
    <w:p>
      <w:pPr>
        <w:pStyle w:val="Normal"/>
        <w:jc w:val="both"/>
        <w:rPr/>
      </w:pPr>
      <w:r>
        <w:rPr/>
        <w:t>составили    на 31.12.2009 г.  –15135 тыс.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15"/>
        </w:numPr>
        <w:rPr/>
      </w:pPr>
      <w:r>
        <w:rPr/>
        <w:t>ЗАО «Пелма-НМ», созданное совместно с ВНИИНМ им. А.А. Бочвара - 62% уставного капитала;</w:t>
      </w:r>
    </w:p>
    <w:p>
      <w:pPr>
        <w:pStyle w:val="Normal"/>
        <w:numPr>
          <w:ilvl w:val="0"/>
          <w:numId w:val="15"/>
        </w:numPr>
        <w:rPr/>
      </w:pPr>
      <w:r>
        <w:rPr/>
        <w:t>ЗАО «Торговая компания Кирскабель»- 98% уставного капитала.;</w:t>
      </w:r>
    </w:p>
    <w:p>
      <w:pPr>
        <w:pStyle w:val="Normal"/>
        <w:numPr>
          <w:ilvl w:val="0"/>
          <w:numId w:val="15"/>
        </w:numPr>
        <w:rPr/>
      </w:pPr>
      <w:r>
        <w:rPr/>
        <w:t>Некоммерческое партнерство «Росскабель"</w:t>
      </w:r>
    </w:p>
    <w:p>
      <w:pPr>
        <w:pStyle w:val="Normal"/>
        <w:numPr>
          <w:ilvl w:val="0"/>
          <w:numId w:val="15"/>
        </w:numPr>
        <w:rPr/>
      </w:pPr>
      <w:r>
        <w:rPr/>
        <w:t>ЗАО «Ункомтех-КСН»- 50% уставного капит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АО «Кирскабель - Производство сельхозпродукции» ликвидировано 25 марта 2009 года на основании решения суд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256426622"/>
      <w:r>
        <w:rPr/>
        <w:t>Информация о реестродержателе.</w:t>
      </w:r>
      <w:bookmarkEnd w:id="6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           </w:t>
      </w:r>
      <w:r>
        <w:rPr/>
        <w:t xml:space="preserve">Договор на ведение реестра владельцев именных ценных бумаг заключен  с ЗАО «Профессиональный регистрационный центр» с 19.02.2007 года, имеющий лицензию ФКЦБ </w:t>
      </w:r>
      <w:r>
        <w:rPr>
          <w:lang w:val="en-US"/>
        </w:rPr>
        <w:t>N</w:t>
      </w:r>
      <w:r>
        <w:rPr/>
        <w:t xml:space="preserve"> 10-000-1-00293 от 13.01.2004  года (срок действия – бессрочно). </w:t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414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Список аффилированных лиц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251"/>
        <w:gridCol w:w="1980"/>
        <w:gridCol w:w="1800"/>
        <w:gridCol w:w="252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2" w:leader="none"/>
                <w:tab w:val="left" w:pos="2132" w:leader="none"/>
              </w:tabs>
              <w:ind w:left="-208" w:right="88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баев Альберт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09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Ольг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09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ев Юрий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7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ий Илья Арнольд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ырин Кирилл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ко Сергей Григо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7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ис Яков Саве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09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трусова Анна Константи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2009 г.</w:t>
            </w:r>
          </w:p>
        </w:tc>
      </w:tr>
      <w:tr>
        <w:trPr>
          <w:trHeight w:val="101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Управляющая компания «УНКОМТЕХ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 Москва, ул. Большая Ордынка, д. 46 стр.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>
          <w:trHeight w:val="101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: лицо осуществляет функции единоличного исполнительного органа акционерного общест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LEN INVESTMENTS LIMITED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Место</w:t>
            </w:r>
            <w:r>
              <w:rPr>
                <w:b w:val="false"/>
                <w:bCs w:val="false"/>
                <w:i/>
                <w:iCs/>
                <w:lang w:val="en-US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нахождения</w:t>
            </w:r>
            <w:r>
              <w:rPr>
                <w:b w:val="false"/>
                <w:bCs w:val="false"/>
                <w:i/>
                <w:iCs/>
                <w:lang w:val="en-US"/>
              </w:rPr>
              <w:t>: KASSANDRAS,13, ARADIPPOU,P.C. 7102, LARNAKA, CYPR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>
          <w:trHeight w:val="101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: лицо имеет более чем 50 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элма-НМ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РФ, г.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23060 г.Москва, а/я 3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>
          <w:trHeight w:val="131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: акционерное общество имеет более чем 50 % общего количества голосов, приходящихся на голосующие акции в уставном капитале данного лиц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Торговая компания «Кирскабель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РФ, Кировская область, г.Киров, ул.Сурикова, д.19, офис 2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0035 РФ Кировская область, г.Киров, ул.Сурикова, д.19, офис 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>
          <w:trHeight w:val="27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цо принадлежит к той группе лиц, к которой принадлежит акционерное общество: акционерное общество имеет более чем 50 % общего количества голосов, приходящихся на голосующие акции в уставном капитале данного лиц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«Ункомтех – кабель сверхвысокого напряжен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20, РФ, Кировская область, г. Кирс, улица Ленина, д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капитал данного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>
          <w:trHeight w:val="16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Иркутсккаб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030, Иркутская область, г. Шелехов, ул. Индустриальная, д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: одно и то же юридическое лицо осуществляет функции единоличного исполнительного орг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ир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20, РФ, Кировская область, г. Кирс, ул. Ленина, д.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принадлежит к той группе лиц, к которой принадлежит акционерное общество: одно и то же юридическое лицо осуществляет функции единоличного исполнительного орга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ЗАО «Торговая компания  Кирскабель» были заключены договора поставки, аренды и хранения.  За 2009 год на ЗАО «Торговая компания Кирскабель» продано товаров и услуг на сумму 189310 тыс.руб., приобретено товаров на сумму 253 тыс.руб.</w:t>
      </w:r>
    </w:p>
    <w:p>
      <w:pPr>
        <w:pStyle w:val="Normal"/>
        <w:jc w:val="both"/>
        <w:rPr/>
      </w:pPr>
      <w:r>
        <w:rPr/>
        <w:t xml:space="preserve">С ЗАО «Ункомтех-КСН» в 2007 году заключен договор займа на сумму 29298 тыс.руб. (ОАО «Кирскабель»-заемщик, ЗАО «Ункомтех-КСН»-займодатель) На 31.12.09 сумма задолженности по займу составила 28582 тыс.руб , кроме того проценты 1602 тыс.руб. </w:t>
      </w:r>
    </w:p>
    <w:p>
      <w:pPr>
        <w:pStyle w:val="3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numPr>
          <w:ilvl w:val="0"/>
          <w:numId w:val="8"/>
        </w:numPr>
        <w:rPr>
          <w:rFonts w:ascii="Times New Roman" w:hAnsi="Times New Roman" w:cs="Times New Roman"/>
        </w:rPr>
      </w:pPr>
      <w:bookmarkStart w:id="7" w:name="__RefHeading___Toc256426633"/>
      <w:bookmarkEnd w:id="7"/>
      <w:r>
        <w:rPr>
          <w:rFonts w:cs="Times New Roman" w:ascii="Times New Roman" w:hAnsi="Times New Roman"/>
        </w:rPr>
        <w:t>Финансово-хозяйственная деятель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1"/>
          <w:numId w:val="8"/>
        </w:numPr>
        <w:rPr>
          <w:lang w:val="en-US"/>
        </w:rPr>
      </w:pPr>
      <w:bookmarkStart w:id="8" w:name="__RefHeading___Toc256426634"/>
      <w:bookmarkEnd w:id="8"/>
      <w:r>
        <w:rPr/>
        <w:t>Основные виды дея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изводство изолированных проводов и кабелей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изводство пластмассовых плит, полос, труб и профилей</w:t>
      </w:r>
    </w:p>
    <w:p>
      <w:pPr>
        <w:pStyle w:val="TextBody"/>
        <w:numPr>
          <w:ilvl w:val="0"/>
          <w:numId w:val="10"/>
        </w:numPr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роительство дорог, аэродромов и спортивных сооружений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изводство изделий из проволоки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дготовка строительного участка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зборка и снос зданий; производство земляных работ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троительство зданий и сооружений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изводство общестроительных работ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Устройство покрытий зданий и сооружений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троительство водных сооружений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изводство прочих строительных работ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Монтаж инженерного оборудования зданий и сооружений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изводство отделочных работ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Аренда строительных машин и оборудования с оператором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Техническое обслуживание       и      ремонт      прочих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автотранспортных средств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   по   оптовой   торговле   черным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металлами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  по   оптовой   торговле   цветным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металлами, кроме драгоценных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  по оптовой торговле прочими видам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машин и оборудования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,  специализирующихся   на   оптовой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торговле отдельными видами товаров или группами товаров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не включенными в другие группировки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прочими потребительскими  товарами,  не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включенными в другие группировки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рудами цветных металлов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прочими   промежуточными   продуктами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кроме  сельскохозяйственных,  не  включенными  в  други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группировки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отходами и ломом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 эксплуатационными    материалами    и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инадлежностями машин и оборудования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  производственным   электрическим   и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электронным    оборудованием,    включая    оборудование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электросвязи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  прочими     машинами,     приборами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оборудованием     общепромышленного    и    специаль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азначения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очая оптовая торговля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бытовыми изделиями  и  приборами,  н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включенными в другие группировки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бытовыми электротоварами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оборудованием электросвязи</w:t>
      </w:r>
    </w:p>
    <w:p>
      <w:pPr>
        <w:pStyle w:val="TextBody"/>
        <w:numPr>
          <w:ilvl w:val="0"/>
          <w:numId w:val="10"/>
        </w:numPr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пециализированная розничная       торговля      прочим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непродовольственными товарами,  не включенными в  други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группировки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еятельность промышленного железнодорожного транспорта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еятельность автомобильного                    грузов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специализированного транспорта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еятельность автомобильного                    грузов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еспециализированного транспорта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еятельность в области телефонной связи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дготовка к  продаже,  покупка  и  продажа собственного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недвижимого имущества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дача внаем собственного недвижимого имущества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Аренда офисных    машин    и    оборудования,    включая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вычислительную технику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Аренда прочих машин  и  оборудования,  не  включенных  в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другие группировки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учные исследования и разработки в области естественных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и технических наук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еятельность в области права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Исследование конъюнктуры рынка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дготовка к  продаже,  покупка  и  продажа собственного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едвижимого имущества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редоставление прочих услуг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бучение в образовательных  учреждениях  дополнитель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фессионального  образования  (повышения квалификации)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для  специалистов,  имеющих   среднее   профессиональное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образование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бучение в  образовательных  учреждениях дополнитель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фессионального образования  (повышения  квалификации)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>ля   специалистов,   имеющих   высшее  профессионально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образование</w:t>
      </w:r>
    </w:p>
    <w:p>
      <w:pPr>
        <w:pStyle w:val="TextBody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Образование для взрослых и прочие виды образовани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54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8"/>
        </w:numPr>
        <w:rPr/>
      </w:pPr>
      <w:r>
        <w:rPr/>
        <w:t xml:space="preserve"> </w:t>
      </w:r>
      <w:bookmarkStart w:id="9" w:name="__RefHeading___Toc256426635"/>
      <w:r>
        <w:rPr/>
        <w:t>Объем производства и продаж.</w:t>
      </w:r>
      <w:bookmarkEnd w:id="9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  <w:t xml:space="preserve">               </w:t>
      </w:r>
      <w:r>
        <w:rPr/>
        <w:t>В отчетном году предприятие получило выручку от реализации товаров, работ и услуг в размере 2528682 тыс. рублей, в том числ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>от продажи кабельной продукции собственного производства  2501831 тыс.руб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jc w:val="both"/>
        <w:rPr/>
      </w:pPr>
      <w:r>
        <w:rPr/>
        <w:t>прочие услуги 26847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Кроме того от продажи прочих активов получено 54286 тыс.руб.</w:t>
      </w:r>
    </w:p>
    <w:p>
      <w:pPr>
        <w:pStyle w:val="Normal"/>
        <w:jc w:val="both"/>
        <w:rPr/>
      </w:pPr>
      <w:r>
        <w:rPr/>
        <w:t>В 2009 году объем товарной продукции составил 2891552</w:t>
      </w:r>
      <w:r>
        <w:rPr>
          <w:color w:val="FF0000"/>
        </w:rPr>
        <w:t xml:space="preserve"> </w:t>
      </w:r>
      <w:r>
        <w:rPr/>
        <w:t>тыс.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том числе  выпуск: </w:t>
      </w:r>
    </w:p>
    <w:p>
      <w:pPr>
        <w:pStyle w:val="Normal"/>
        <w:jc w:val="both"/>
        <w:rPr/>
      </w:pPr>
      <w:r>
        <w:rPr/>
        <w:t>1.  Канат для насоса</w:t>
        <w:tab/>
        <w:tab/>
        <w:tab/>
        <w:tab/>
        <w:tab/>
        <w:t xml:space="preserve">                   1989,05 км</w:t>
      </w:r>
    </w:p>
    <w:p>
      <w:pPr>
        <w:pStyle w:val="Normal"/>
        <w:jc w:val="both"/>
        <w:rPr/>
      </w:pPr>
      <w:r>
        <w:rPr/>
        <w:t>2.  Кабель высоковольтный</w:t>
        <w:tab/>
        <w:tab/>
        <w:tab/>
        <w:tab/>
        <w:tab/>
        <w:tab/>
        <w:t>97,43 км</w:t>
      </w:r>
    </w:p>
    <w:p>
      <w:pPr>
        <w:pStyle w:val="Normal"/>
        <w:jc w:val="both"/>
        <w:rPr/>
      </w:pPr>
      <w:r>
        <w:rPr/>
        <w:t>3.  Провода и шнуры соединительные</w:t>
        <w:tab/>
        <w:tab/>
        <w:tab/>
        <w:tab/>
        <w:t>3,75  км</w:t>
      </w:r>
    </w:p>
    <w:p>
      <w:pPr>
        <w:pStyle w:val="Normal"/>
        <w:jc w:val="both"/>
        <w:rPr/>
      </w:pPr>
      <w:r>
        <w:rPr/>
        <w:t>4.  Провод термоэлектродный</w:t>
        <w:tab/>
        <w:tab/>
        <w:tab/>
        <w:tab/>
        <w:tab/>
        <w:t>12,64 км</w:t>
      </w:r>
    </w:p>
    <w:p>
      <w:pPr>
        <w:pStyle w:val="Normal"/>
        <w:jc w:val="both"/>
        <w:rPr/>
      </w:pPr>
      <w:r>
        <w:rPr/>
        <w:t>5.  ТЭНы</w:t>
        <w:tab/>
        <w:tab/>
        <w:tab/>
        <w:tab/>
        <w:tab/>
        <w:tab/>
        <w:tab/>
        <w:tab/>
        <w:t xml:space="preserve">  615 шт</w:t>
      </w:r>
    </w:p>
    <w:p>
      <w:pPr>
        <w:pStyle w:val="Normal"/>
        <w:jc w:val="both"/>
        <w:rPr/>
      </w:pPr>
      <w:r>
        <w:rPr/>
        <w:t>6. Силовой кабель</w:t>
        <w:tab/>
        <w:tab/>
        <w:tab/>
        <w:tab/>
        <w:tab/>
        <w:tab/>
        <w:tab/>
        <w:t>3359 км</w:t>
        <w:tab/>
      </w:r>
    </w:p>
    <w:p>
      <w:pPr>
        <w:pStyle w:val="Normal"/>
        <w:jc w:val="both"/>
        <w:rPr/>
      </w:pPr>
      <w:r>
        <w:rPr/>
        <w:t>7.  Провод неизолированный</w:t>
        <w:tab/>
        <w:tab/>
        <w:tab/>
        <w:tab/>
        <w:t xml:space="preserve">       15818.9 тн</w:t>
      </w:r>
    </w:p>
    <w:p>
      <w:pPr>
        <w:pStyle w:val="Normal"/>
        <w:jc w:val="both"/>
        <w:rPr/>
      </w:pPr>
      <w:r>
        <w:rPr/>
        <w:t>8.  Кабель с минеральной изоляцией</w:t>
        <w:tab/>
        <w:tab/>
        <w:tab/>
        <w:tab/>
        <w:t>982,9 км</w:t>
      </w:r>
    </w:p>
    <w:p>
      <w:pPr>
        <w:pStyle w:val="Normal"/>
        <w:jc w:val="both"/>
        <w:rPr/>
      </w:pPr>
      <w:r>
        <w:rPr/>
        <w:t>9.  СИП</w:t>
        <w:tab/>
        <w:tab/>
        <w:tab/>
        <w:tab/>
        <w:tab/>
        <w:tab/>
        <w:tab/>
        <w:t xml:space="preserve">     13994,66 км</w:t>
      </w:r>
    </w:p>
    <w:p>
      <w:pPr>
        <w:pStyle w:val="Normal"/>
        <w:jc w:val="both"/>
        <w:rPr/>
      </w:pPr>
      <w:r>
        <w:rPr/>
        <w:t>10.  Кабель контрольный</w:t>
        <w:tab/>
        <w:tab/>
        <w:tab/>
        <w:tab/>
        <w:tab/>
        <w:t xml:space="preserve">       1447,83 км</w:t>
      </w:r>
    </w:p>
    <w:p>
      <w:pPr>
        <w:pStyle w:val="Normal"/>
        <w:jc w:val="both"/>
        <w:rPr/>
      </w:pPr>
      <w:r>
        <w:rPr/>
        <w:t xml:space="preserve">11. </w:t>
      </w:r>
      <w:r>
        <w:rPr>
          <w:lang w:val="en-US"/>
        </w:rPr>
        <w:t>LAN</w:t>
      </w:r>
      <w:r>
        <w:rPr/>
        <w:t>- кабель</w:t>
        <w:tab/>
        <w:tab/>
        <w:tab/>
        <w:tab/>
        <w:tab/>
        <w:tab/>
        <w:t xml:space="preserve">      20475,09 км</w:t>
        <w:tab/>
      </w:r>
    </w:p>
    <w:p>
      <w:pPr>
        <w:pStyle w:val="Normal"/>
        <w:jc w:val="both"/>
        <w:rPr/>
      </w:pPr>
      <w:r>
        <w:rPr/>
        <w:t>12. Коаксиальный кабель</w:t>
        <w:tab/>
        <w:tab/>
        <w:tab/>
        <w:tab/>
        <w:tab/>
        <w:t xml:space="preserve">              0,34 км</w:t>
      </w:r>
    </w:p>
    <w:p>
      <w:pPr>
        <w:pStyle w:val="Normal"/>
        <w:jc w:val="both"/>
        <w:rPr/>
      </w:pPr>
      <w:r>
        <w:rPr/>
        <w:t>13. Пасма медная</w:t>
        <w:tab/>
        <w:tab/>
        <w:tab/>
        <w:tab/>
        <w:tab/>
        <w:tab/>
        <w:tab/>
        <w:t xml:space="preserve"> 20,07 тн</w:t>
      </w:r>
    </w:p>
    <w:p>
      <w:pPr>
        <w:pStyle w:val="Normal"/>
        <w:jc w:val="both"/>
        <w:rPr/>
      </w:pPr>
      <w:r>
        <w:rPr/>
        <w:t>14. Провод полевой</w:t>
        <w:tab/>
        <w:tab/>
        <w:tab/>
        <w:tab/>
        <w:tab/>
        <w:tab/>
        <w:t xml:space="preserve">     14619,85 км</w:t>
      </w:r>
    </w:p>
    <w:p>
      <w:pPr>
        <w:pStyle w:val="Normal"/>
        <w:jc w:val="both"/>
        <w:rPr/>
      </w:pPr>
      <w:r>
        <w:rPr/>
        <w:t xml:space="preserve">15. Сигнально –блокировочный                  </w:t>
        <w:tab/>
        <w:tab/>
        <w:tab/>
        <w:t>66,58 км</w:t>
      </w:r>
    </w:p>
    <w:p>
      <w:pPr>
        <w:pStyle w:val="Normal"/>
        <w:jc w:val="both"/>
        <w:rPr/>
      </w:pPr>
      <w:r>
        <w:rPr/>
        <w:t>16.  Кабель управления</w:t>
        <w:tab/>
        <w:tab/>
        <w:tab/>
        <w:tab/>
        <w:tab/>
        <w:tab/>
        <w:t xml:space="preserve"> 349,4 км</w:t>
      </w:r>
    </w:p>
    <w:p>
      <w:pPr>
        <w:pStyle w:val="Normal"/>
        <w:jc w:val="both"/>
        <w:rPr/>
      </w:pPr>
      <w:r>
        <w:rPr/>
        <w:t xml:space="preserve">17. </w:t>
      </w:r>
      <w:r>
        <w:rPr>
          <w:lang w:val="en-US"/>
        </w:rPr>
        <w:t>KHMMCM</w:t>
      </w:r>
      <w:r>
        <w:rPr/>
        <w:t>-</w:t>
      </w:r>
      <w:r>
        <w:rPr>
          <w:lang w:val="en-US"/>
        </w:rPr>
        <w:t>FR</w:t>
      </w:r>
      <w:r>
        <w:rPr/>
        <w:tab/>
        <w:tab/>
        <w:tab/>
        <w:tab/>
        <w:tab/>
        <w:tab/>
        <w:tab/>
        <w:t>15.79 км</w:t>
      </w:r>
    </w:p>
    <w:p>
      <w:pPr>
        <w:pStyle w:val="Normal"/>
        <w:jc w:val="both"/>
        <w:rPr/>
      </w:pPr>
      <w:r>
        <w:rPr/>
        <w:t>18. Проволока медная</w:t>
        <w:tab/>
        <w:tab/>
        <w:tab/>
        <w:tab/>
        <w:tab/>
        <w:t xml:space="preserve">              1,42 км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jc w:val="both"/>
        <w:rPr/>
      </w:pPr>
      <w:r>
        <w:rPr/>
        <w:tab/>
      </w:r>
    </w:p>
    <w:p>
      <w:pPr>
        <w:pStyle w:val="Heading3"/>
        <w:ind w:left="540" w:hanging="0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</w:rPr>
        <w:t xml:space="preserve">        </w:t>
      </w:r>
      <w:r>
        <w:rPr>
          <w:b/>
          <w:bCs/>
        </w:rPr>
        <w:t>2.3.  Качество продук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2.3.1. Проверка и оценка системы кач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В период  с 01.01.2009 до 31.12.2009 провед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>инспекционный контроль системы менеджмента качества органом по сертификации систем качества ОАО «ВНИИС» 27.04-29.04.2009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 xml:space="preserve">3 плановых и 1 внеплановый внутренний аудит системы менеджмента качества с привлечением экспертов-аудиторов из подразделе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>первая ступень сертификационного аудита на соответствие требованиям EN ISO 9001:2008  12-14.10.200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540"/>
        <w:rPr/>
      </w:pPr>
      <w:r>
        <w:rPr/>
        <w:t>сертификация СМК на соответствие требованиям EN ISO 9001:2008  и ресертификация СМК на соответствие требованиям ГОСТ Р ИСО 9001-2008(ИСО 9001:2008) с 23-27.11.200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>
          <w:color w:val="FF0000"/>
          <w:sz w:val="24"/>
          <w:szCs w:val="24"/>
        </w:rPr>
        <w:t xml:space="preserve">            </w:t>
      </w:r>
      <w:bookmarkStart w:id="10" w:name="__RefHeading___Toc256426636"/>
      <w:r>
        <w:rPr>
          <w:sz w:val="24"/>
          <w:szCs w:val="24"/>
        </w:rPr>
        <w:t>2.3.2. Сертификация продукции и аккредитация лабораторий</w:t>
      </w:r>
      <w:bookmarkEnd w:id="10"/>
    </w:p>
    <w:p>
      <w:pPr>
        <w:pStyle w:val="TextBodyIndent"/>
        <w:rPr/>
      </w:pPr>
      <w:r>
        <w:rPr/>
        <w:t>Для сохранения завоеванных рынков сбыта на основе взаимовыгодного партнерства с постоянными потребителями, и освоения новых рынков сбыта путем поставки конкурентоспособной продукции   на территории  России получено  12  сертификатов  соответствия  в системе  ГОСТ Р, 20 сертификатов в области пожарной безопасности; 3 деклараций о соответствии.</w:t>
      </w:r>
    </w:p>
    <w:p>
      <w:pPr>
        <w:pStyle w:val="Normal"/>
        <w:ind w:firstLine="720"/>
        <w:jc w:val="both"/>
        <w:rPr/>
      </w:pPr>
      <w:r>
        <w:rPr/>
        <w:t>Проводился инспекционный контроль за сертифицированной продукцией, в результате которого подтверждено действие  сертификатов соответствия.</w:t>
      </w:r>
    </w:p>
    <w:p>
      <w:pPr>
        <w:pStyle w:val="Normal"/>
        <w:ind w:firstLine="720"/>
        <w:jc w:val="both"/>
        <w:rPr/>
      </w:pPr>
      <w:r>
        <w:rPr/>
        <w:t>Проведе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ind w:left="0" w:firstLine="686"/>
        <w:jc w:val="both"/>
        <w:rPr/>
      </w:pPr>
      <w:r>
        <w:rPr/>
        <w:t>44 приемки продукции для  российских атомных станций уполномоченной организацией ОАО «ВПО «Зарубежатомэнергостро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ind w:left="0" w:firstLine="686"/>
        <w:jc w:val="both"/>
        <w:rPr/>
      </w:pPr>
      <w:r>
        <w:rPr/>
        <w:t>приемка продукции для АЭС «Куданкулам» уполномоченной организацией ВО «Безопасность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40" w:leader="none"/>
        </w:tabs>
        <w:ind w:left="0" w:firstLine="686"/>
        <w:jc w:val="both"/>
        <w:rPr/>
      </w:pPr>
      <w:r>
        <w:rPr/>
        <w:t xml:space="preserve">целевая (17-18.03.2009)  и плановая ( 12-16.10.2009) инспекции деятельности предприятия представителями Ростехнадзора. 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Heading1"/>
        <w:ind w:firstLine="720"/>
        <w:rPr>
          <w:sz w:val="24"/>
          <w:szCs w:val="24"/>
        </w:rPr>
      </w:pPr>
      <w:bookmarkStart w:id="11" w:name="__RefHeading___Toc256426637"/>
      <w:bookmarkEnd w:id="11"/>
      <w:r>
        <w:rPr>
          <w:sz w:val="24"/>
          <w:szCs w:val="24"/>
        </w:rPr>
        <w:t>2.3.3. Показатели качества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1"/>
        <w:ind w:firstLine="540"/>
        <w:rPr/>
      </w:pPr>
      <w:r>
        <w:rPr>
          <w:sz w:val="22"/>
          <w:szCs w:val="22"/>
        </w:rPr>
        <w:t xml:space="preserve">Качество выпускаемой продукции за 2009 год характеризуется следующими показателями: </w:t>
      </w:r>
    </w:p>
    <w:p>
      <w:pPr>
        <w:pStyle w:val="21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Сдача продукции с первого предъявления основными подразделениями предприятия, %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103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8"/>
        </w:numPr>
        <w:rPr>
          <w:b w:val="false"/>
          <w:b w:val="false"/>
          <w:bCs w:val="false"/>
        </w:rPr>
      </w:pPr>
      <w:bookmarkStart w:id="12" w:name="__RefHeading___Toc256426638"/>
      <w:bookmarkEnd w:id="12"/>
      <w:r>
        <w:rPr>
          <w:rFonts w:cs="Times New Roman" w:ascii="Times New Roman" w:hAnsi="Times New Roman"/>
        </w:rPr>
        <w:t>Финансовые результаты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13" w:name="__RefHeading___Toc256426639"/>
      <w:bookmarkEnd w:id="13"/>
      <w:r>
        <w:rPr/>
        <w:t>3.1.Себестоимость и рентабельность основного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</w:t>
      </w:r>
      <w:r>
        <w:rPr/>
        <w:t xml:space="preserve">За 2009 г. по предприятию затраты на 1 руб. товарной продукции составили 91,24 копейки. Доля стоимости сырья в полной себестоимости кабельной продукции составила 81 %,  заработной платы 2,7 %, содержание оборудования 6%, общехозяйственные 5%, коммерческие 2,6 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обычным видам деятельности получена прибыль от продаж в сумме 12480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ходы по процентам составили 22993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ходы по процентам уплаченным  составили 196505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 прочим доходам и расходам получен убыток в сумме 81008 тыс.руб.,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амые крупные  прочие расход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 xml:space="preserve">Курсовые разницы- </w:t>
        <w:tab/>
        <w:tab/>
        <w:tab/>
        <w:tab/>
        <w:t>202</w:t>
      </w:r>
      <w:r>
        <w:rPr>
          <w:lang w:val="en-US"/>
        </w:rPr>
        <w:t>113</w:t>
      </w:r>
      <w:r>
        <w:rPr/>
        <w:t xml:space="preserve">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Расходы по услугам банков-</w:t>
        <w:tab/>
        <w:t xml:space="preserve"> </w:t>
        <w:tab/>
        <w:t xml:space="preserve"> 10377 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Убытки прошлых лет-</w:t>
        <w:tab/>
        <w:tab/>
        <w:t xml:space="preserve">    </w:t>
        <w:tab/>
        <w:t xml:space="preserve">   3937 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Расходы от списания ОС-</w:t>
        <w:tab/>
        <w:tab/>
        <w:t xml:space="preserve"> </w:t>
        <w:tab/>
        <w:t xml:space="preserve">   4063  тыс 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Списание дебиторской задолженности</w:t>
        <w:tab/>
        <w:t xml:space="preserve">   3904</w:t>
        <w:tab/>
        <w:t xml:space="preserve"> тыс 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ая сумма курсовых разниц по 2009 году составила 240131 тыс.руб. Курсовые разницы по инвестиционным кредитам в сумме 38018 тыс.руб были отнесены на стоимость объектов незавершенного строительства. В 2008 году данная сумма составила 36581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результате убыток до налогообложения составил 129721 тыс.руб. 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  <w:t>Чистый убыток 106438 тыс.руб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  <w:t>В случае отражения курсовых разниц в прочих расходах, ОАО «Кирскабель» по итогам 2009 года получило бы убыток до налогообложения в сумме 167739 тыс.руб, и 135499 тыс.руб чистого убытка.</w:t>
      </w:r>
    </w:p>
    <w:p>
      <w:pPr>
        <w:pStyle w:val="3"/>
        <w:tabs>
          <w:tab w:val="clear" w:pos="708"/>
          <w:tab w:val="left" w:pos="0" w:leader="none"/>
        </w:tabs>
        <w:rPr>
          <w:color w:val="FF0000"/>
        </w:rPr>
      </w:pPr>
      <w:r>
        <w:rPr/>
        <w:t xml:space="preserve">В соответствии с Методическими рекомендациями по  раскрытию информации о прибыли, приходящейся на одну акцию, утвержденными Приказом МФ РФ 21 марта 2000 г. №29н. ОАО «Кирскабель» отражает только базовую прибыль на одну акцию по результатам 2007 года. </w:t>
      </w:r>
      <w:r>
        <w:rPr>
          <w:i/>
          <w:iCs/>
          <w:u w:val="single"/>
        </w:rPr>
        <w:t>Разводненная прибыль</w:t>
      </w:r>
      <w:r>
        <w:rPr/>
        <w:t xml:space="preserve"> не отражается в соответствии с п.16 п.п. «б» Методических рекомендаций (за 2009 год общество не имело конвертируемых ценных бумаг и  договоров купли-продажи обыкновенных акций у эмитента по цене ниже их рыночной</w:t>
      </w:r>
      <w:r>
        <w:rPr>
          <w:color w:val="FF0000"/>
        </w:rPr>
        <w:t xml:space="preserve"> </w:t>
      </w:r>
      <w:r>
        <w:rPr/>
        <w:t>стоимости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bookmarkStart w:id="14" w:name="__RefHeading___Toc256426640"/>
      <w:r>
        <w:rPr/>
        <w:t>3.2 Налоги, кредиты и другие обязательства.</w:t>
      </w:r>
      <w:bookmarkEnd w:id="14"/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За 2009 год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В бюджет:</w:t>
      </w:r>
      <w:r>
        <w:rPr>
          <w:b/>
          <w:bCs/>
        </w:rPr>
        <w:t xml:space="preserve">        </w:t>
        <w:tab/>
        <w:t xml:space="preserve">           </w:t>
        <w:tab/>
        <w:tab/>
      </w:r>
      <w:r>
        <w:rPr/>
        <w:t xml:space="preserve">начислено </w:t>
        <w:tab/>
        <w:t xml:space="preserve">          -63182 тыс. руб.</w:t>
      </w:r>
      <w:r>
        <w:rPr>
          <w:b/>
          <w:bCs/>
        </w:rPr>
        <w:t xml:space="preserve"> </w:t>
      </w:r>
    </w:p>
    <w:p>
      <w:pPr>
        <w:pStyle w:val="Normal"/>
        <w:ind w:left="567" w:hanging="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 xml:space="preserve">          </w:t>
        <w:tab/>
        <w:tab/>
      </w:r>
      <w:r>
        <w:rPr>
          <w:bCs/>
        </w:rPr>
        <w:t>п</w:t>
      </w:r>
      <w:r>
        <w:rPr/>
        <w:t>еречислено</w:t>
        <w:tab/>
        <w:tab/>
        <w:t>67255  тыс. руб.,</w:t>
      </w:r>
      <w:r>
        <w:rPr>
          <w:b/>
          <w:bCs/>
        </w:rPr>
        <w:t xml:space="preserve"> </w:t>
      </w:r>
    </w:p>
    <w:p>
      <w:pPr>
        <w:pStyle w:val="Normal"/>
        <w:ind w:left="567" w:hanging="0"/>
        <w:rPr>
          <w:bCs/>
        </w:rPr>
      </w:pPr>
      <w:r>
        <w:rPr>
          <w:b/>
          <w:bCs/>
        </w:rPr>
        <w:tab/>
        <w:t xml:space="preserve">    </w:t>
      </w:r>
      <w:r>
        <w:rPr>
          <w:bCs/>
        </w:rPr>
        <w:t>Возвращено на расчетный счет из бюджета</w:t>
        <w:tab/>
        <w:t xml:space="preserve">           112302 тыс руб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Во внебюджетные фонды:</w:t>
      </w:r>
      <w:r>
        <w:rPr/>
        <w:t xml:space="preserve">       </w:t>
        <w:tab/>
        <w:t xml:space="preserve">начислено   </w:t>
        <w:tab/>
        <w:tab/>
        <w:t>35903 тыс. руб.</w:t>
      </w:r>
    </w:p>
    <w:p>
      <w:pPr>
        <w:pStyle w:val="Normal"/>
        <w:ind w:left="3540" w:firstLine="708"/>
        <w:rPr/>
      </w:pPr>
      <w:r>
        <w:rPr/>
        <w:t>перечислено</w:t>
        <w:tab/>
        <w:t xml:space="preserve">            37206  тыс. руб., </w:t>
      </w:r>
    </w:p>
    <w:p>
      <w:pPr>
        <w:pStyle w:val="Normal"/>
        <w:rPr/>
      </w:pPr>
      <w:r>
        <w:rPr/>
        <w:tab/>
        <w:t xml:space="preserve">    Возвращено на расчетный счет из Фонда социального страхования -1549 тыс.руб.</w:t>
      </w:r>
    </w:p>
    <w:p>
      <w:pPr>
        <w:pStyle w:val="Normal"/>
        <w:ind w:firstLine="567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/>
      </w:pPr>
      <w:r>
        <w:rPr/>
        <w:t xml:space="preserve">На 31.12.09 г. задолжен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лгосрочным кредитам составляет 702739 тыс.руб.</w:t>
      </w:r>
    </w:p>
    <w:p>
      <w:pPr>
        <w:pStyle w:val="Normal"/>
        <w:rPr/>
      </w:pPr>
      <w:r>
        <w:rPr/>
        <w:t>в т.ч проценты 3558 тыс.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раткосрочным кредитам и займам – 1344586 тыс.руб</w:t>
      </w:r>
    </w:p>
    <w:p>
      <w:pPr>
        <w:pStyle w:val="Normal"/>
        <w:rPr/>
      </w:pPr>
      <w:r>
        <w:rPr/>
        <w:t>В т.ч. проценты 14363 тыс.руб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 xml:space="preserve">         </w:t>
      </w:r>
    </w:p>
    <w:p>
      <w:pPr>
        <w:pStyle w:val="Heading3"/>
        <w:rPr>
          <w:color w:val="FF0000"/>
        </w:rPr>
      </w:pPr>
      <w:r>
        <w:rPr>
          <w:color w:val="FF0000"/>
        </w:rPr>
      </w:r>
    </w:p>
    <w:p>
      <w:pPr>
        <w:pStyle w:val="Heading3"/>
        <w:numPr>
          <w:ilvl w:val="1"/>
          <w:numId w:val="9"/>
        </w:numPr>
        <w:rPr>
          <w:lang w:val="en-US"/>
        </w:rPr>
      </w:pPr>
      <w:bookmarkStart w:id="15" w:name="__RefHeading___Toc256426641"/>
      <w:bookmarkEnd w:id="15"/>
      <w:r>
        <w:rPr/>
        <w:t>О стоимости материально-производственных запасов, переданных в залог на 31.12.2009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822"/>
        <w:gridCol w:w="258"/>
        <w:gridCol w:w="900"/>
        <w:gridCol w:w="360"/>
        <w:gridCol w:w="720"/>
        <w:gridCol w:w="1080"/>
        <w:gridCol w:w="360"/>
        <w:gridCol w:w="720"/>
        <w:gridCol w:w="900"/>
        <w:gridCol w:w="180"/>
        <w:gridCol w:w="900"/>
      </w:tblGrid>
      <w:tr>
        <w:trPr>
          <w:trHeight w:val="315" w:hRule="atLeast"/>
        </w:trPr>
        <w:tc>
          <w:tcPr>
            <w:tcW w:w="106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Имущество ОАО "Кирскабель", переданное в залог. </w:t>
            </w:r>
          </w:p>
        </w:tc>
      </w:tr>
      <w:tr>
        <w:trPr>
          <w:trHeight w:val="2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 евр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,3883</w:t>
            </w:r>
          </w:p>
        </w:tc>
        <w:tc>
          <w:tcPr>
            <w:tcW w:w="19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 доллара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,2442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орудование транспорт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едвижимость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 (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Готовая продукция)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ырье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-кредито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и дата кредитного догов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 балансу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залоговая стоимость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 балансу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залоговая стоим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ложено рыночна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залоговая стоимост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ложено рыноч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залоговая стоимость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060/1132/06 от 20.12.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242186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6046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/0205L/09 от 18.06.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8436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157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42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27123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0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001/0854L/08 от 03.07.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1519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7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001/0896L/07 от 21.09.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22698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25365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/1369L/07 от 10.12.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0260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33140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1/1390L/08 от 23.10.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55201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448353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БСЖВ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00608/0222321 от 30.06.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7578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0800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БСЖВ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1111108/0222321 от 11.11.2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2632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5631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бербанк Ки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359 от 10.08.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48084</w:t>
            </w:r>
          </w:p>
        </w:tc>
        <w:tc>
          <w:tcPr>
            <w:tcW w:w="1080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2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0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954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21566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бербанк Ки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053/09 от 31.03.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бербанк Кир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356 от 30.06.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бербанк Кир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351 от 26.06.1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</w:t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ВТБ Северо-Запад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211/29  от 26.10.20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4619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76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3157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6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ОО "Ферробанк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2-452609/03Кл-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4841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0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Вятка-банк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2005-8515 от 16.11.2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96407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8850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936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968153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Вятка-банк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2005-8535 от 18.11.20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277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387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1166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70000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Россельхозбанк"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5-851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84327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4203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00562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5455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*Оценка залога осуществлена в рыночных ценах</w:t>
      </w:r>
      <w:r>
        <w:rPr>
          <w:color w:val="FF0000"/>
        </w:rPr>
        <w:t>.</w:t>
      </w:r>
    </w:p>
    <w:p>
      <w:pPr>
        <w:pStyle w:val="3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 w:val="false"/>
        </w:rPr>
      </w:pPr>
      <w:bookmarkStart w:id="16" w:name="__RefHeading___Toc256426642"/>
      <w:bookmarkEnd w:id="16"/>
      <w:r>
        <w:rPr>
          <w:rFonts w:cs="Times New Roman" w:ascii="Times New Roman" w:hAnsi="Times New Roman"/>
        </w:rPr>
        <w:t>Инвестиции в развитие производства</w:t>
      </w:r>
    </w:p>
    <w:p>
      <w:pPr>
        <w:pStyle w:val="Style12"/>
        <w:ind w:left="0" w:right="566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</w:rPr>
      </w:pPr>
      <w:bookmarkStart w:id="17" w:name="__RefHeading___Toc256426643"/>
      <w:bookmarkEnd w:id="17"/>
      <w:r>
        <w:rPr/>
        <w:t>4.1 Общие данные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/>
        <w:t>Обществом освоено капитальных вложений производственного и непроизводственного назначения  за счет собственных и заемных средств,  в сумме 415932тыс. рублей. В том числе за счет привлечения оборотных средств 319905 тыс. рублей,</w:t>
      </w:r>
      <w:r>
        <w:rPr>
          <w:color w:val="FF0000"/>
        </w:rPr>
        <w:t xml:space="preserve"> </w:t>
      </w:r>
      <w:r>
        <w:rPr/>
        <w:t xml:space="preserve">за счет амортизационных отчислений, созданных в отчетном году, в объеме 96027 тыс. рублей. </w:t>
      </w:r>
    </w:p>
    <w:p>
      <w:pPr>
        <w:pStyle w:val="Normal"/>
        <w:jc w:val="both"/>
        <w:rPr/>
      </w:pPr>
      <w:r>
        <w:rPr>
          <w:color w:val="FF0000"/>
        </w:rPr>
        <w:t xml:space="preserve">                  </w:t>
      </w:r>
      <w:r>
        <w:rPr/>
        <w:t>Инвестиционная деятельность  ОАО строится в соответствии с принятой стратегией развития предприятия, основными   направлениями которой являются: обновление технологического оборудования, внедрение передовых  технологий и  выпуск новой кабельной продукции, а также увеличение объёмов производства традиционной для предприятия  кабельной продукции, пользующейся спросом на рынк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1"/>
          <w:numId w:val="6"/>
        </w:numPr>
        <w:jc w:val="left"/>
        <w:rPr>
          <w:sz w:val="24"/>
          <w:szCs w:val="24"/>
        </w:rPr>
      </w:pPr>
      <w:bookmarkStart w:id="18" w:name="__RefHeading___Toc256426644"/>
      <w:bookmarkEnd w:id="18"/>
      <w:r>
        <w:rPr>
          <w:sz w:val="24"/>
          <w:szCs w:val="24"/>
        </w:rPr>
        <w:t>Разработка и освоение новых видов кабельных изделий и технолог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своена технология изготовления, проведена постановка на производство, проведена сертификация в системе ГОСТ Р и в области пожарной безопасности  и начат серийный выпуск:</w:t>
      </w:r>
    </w:p>
    <w:p>
      <w:pPr>
        <w:pStyle w:val="Normal"/>
        <w:ind w:firstLine="448"/>
        <w:jc w:val="both"/>
        <w:rPr/>
      </w:pPr>
      <w:r>
        <w:rPr/>
        <w:t>- кабелей для цепей управления и контроля с изоляцией и оболочкой из полимерных композиций, не содержащих галогенов марок КУППнг(А) – HF, КУППлнг(А) – HF  п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ТУ 3561-411-00217053-2009;</w:t>
      </w:r>
    </w:p>
    <w:p>
      <w:pPr>
        <w:pStyle w:val="Normal"/>
        <w:ind w:firstLine="462"/>
        <w:jc w:val="both"/>
        <w:rPr/>
      </w:pPr>
      <w:r>
        <w:rPr/>
        <w:t xml:space="preserve">-   кабелей с изоляцией и оболочкой из полимерных композиций, не содержащих галогенов, в том числе огнестойких -  измерительных  марок  КПЭТИнг-HF и  </w:t>
      </w:r>
    </w:p>
    <w:p>
      <w:pPr>
        <w:pStyle w:val="Normal"/>
        <w:jc w:val="both"/>
        <w:rPr/>
      </w:pPr>
      <w:r>
        <w:rPr/>
        <w:t>КПЭТИнг-</w:t>
      </w:r>
      <w:r>
        <w:rPr>
          <w:lang w:val="en-US"/>
        </w:rPr>
        <w:t>FR</w:t>
      </w:r>
      <w:r>
        <w:rPr/>
        <w:t xml:space="preserve">HF   по ТУ 16.К71-307-2007 и  контрольных марок  КПоПЭнг-HF и КПоПЭнг- </w:t>
      </w:r>
      <w:r>
        <w:rPr>
          <w:lang w:val="en-US"/>
        </w:rPr>
        <w:t>FR</w:t>
      </w:r>
      <w:r>
        <w:rPr/>
        <w:t>HF по ТУ 16.К71-320-2001;</w:t>
      </w:r>
    </w:p>
    <w:p>
      <w:pPr>
        <w:pStyle w:val="Normal"/>
        <w:ind w:firstLine="462"/>
        <w:jc w:val="both"/>
        <w:rPr/>
      </w:pPr>
      <w:r>
        <w:rPr/>
        <w:t xml:space="preserve">-   кабелей  силовых и контрольных бронированных, не распространяющих горение, огнестойких, с изоляцией и оболочкой из полимерных композиций, не содержащих галогенов марок  КПБПнг(А)- </w:t>
      </w:r>
      <w:r>
        <w:rPr>
          <w:lang w:val="en-US"/>
        </w:rPr>
        <w:t>FR</w:t>
      </w:r>
      <w:r>
        <w:rPr/>
        <w:t xml:space="preserve">HF, ПвБПнг(А)- </w:t>
      </w:r>
      <w:r>
        <w:rPr>
          <w:lang w:val="en-US"/>
        </w:rPr>
        <w:t>FR</w:t>
      </w:r>
      <w:r>
        <w:rPr/>
        <w:t>HF по ТУ 16.К71-374-2006;</w:t>
      </w:r>
    </w:p>
    <w:p>
      <w:pPr>
        <w:pStyle w:val="Normal"/>
        <w:ind w:firstLine="462"/>
        <w:jc w:val="both"/>
        <w:rPr/>
      </w:pPr>
      <w:r>
        <w:rPr/>
        <w:t>-   кабелей силовых с изоляцией из сшитого полиэтилена  марок АПвПуг, АПвВнг(В)-LS на напряжение 10,20,35 кВ по ТУ 16.К71-335-2004;</w:t>
      </w:r>
    </w:p>
    <w:p>
      <w:pPr>
        <w:pStyle w:val="Normal"/>
        <w:ind w:firstLine="462"/>
        <w:jc w:val="both"/>
        <w:rPr/>
      </w:pPr>
      <w:r>
        <w:rPr/>
        <w:t>-    проводов неизолированных термостойких для воздушных линий электропередачи  марки АСТ  по ТУ 16.К03-49-2009.</w:t>
      </w:r>
    </w:p>
    <w:p>
      <w:pPr>
        <w:pStyle w:val="Normal"/>
        <w:ind w:firstLine="462"/>
        <w:jc w:val="both"/>
        <w:rPr/>
      </w:pPr>
      <w:r>
        <w:rPr/>
        <w:t>2     Отработана технология изготовления кабельно-проводниковой продукции с минеральной изоляцией марок:</w:t>
      </w:r>
    </w:p>
    <w:p>
      <w:pPr>
        <w:pStyle w:val="Normal"/>
        <w:rPr/>
      </w:pPr>
      <w:r>
        <w:rPr/>
        <w:t xml:space="preserve">КНМС Сп204 1*0,07 Ø 1,5 мм </w:t>
      </w:r>
    </w:p>
    <w:p>
      <w:pPr>
        <w:pStyle w:val="Normal"/>
        <w:rPr/>
      </w:pPr>
      <w:r>
        <w:rPr/>
        <w:t xml:space="preserve">КНМС Сп204 1*0,283 Ø 3,0 мм </w:t>
      </w:r>
    </w:p>
    <w:p>
      <w:pPr>
        <w:pStyle w:val="Normal"/>
        <w:rPr/>
      </w:pPr>
      <w:r>
        <w:rPr/>
        <w:t xml:space="preserve">КНМСэпНх-Н 1*0,159 Ø 2,0 мм </w:t>
      </w:r>
    </w:p>
    <w:p>
      <w:pPr>
        <w:pStyle w:val="Normal"/>
        <w:rPr/>
      </w:pPr>
      <w:r>
        <w:rPr/>
        <w:t xml:space="preserve">ТЭН-КНМСНхН-С 1*1,713 </w:t>
      </w:r>
      <w:r>
        <w:rPr>
          <w:lang w:val="en-US"/>
        </w:rPr>
        <w:t>L</w:t>
      </w:r>
      <w:r>
        <w:rPr/>
        <w:t xml:space="preserve">7 м </w:t>
      </w:r>
    </w:p>
    <w:p>
      <w:pPr>
        <w:pStyle w:val="Normal"/>
        <w:rPr/>
      </w:pPr>
      <w:r>
        <w:rPr/>
        <w:t xml:space="preserve">ТЭН-КНМСНхН 1*1,713 </w:t>
      </w:r>
      <w:r>
        <w:rPr>
          <w:lang w:val="en-US"/>
        </w:rPr>
        <w:t>L</w:t>
      </w:r>
      <w:r>
        <w:rPr/>
        <w:t>7 м</w:t>
      </w:r>
    </w:p>
    <w:p>
      <w:pPr>
        <w:pStyle w:val="Normal"/>
        <w:rPr/>
      </w:pPr>
      <w:r>
        <w:rPr/>
        <w:t xml:space="preserve">ТЭН-КНМСНхН-С 1*4,318 </w:t>
      </w:r>
      <w:r>
        <w:rPr>
          <w:lang w:val="en-US"/>
        </w:rPr>
        <w:t>L</w:t>
      </w:r>
      <w:r>
        <w:rPr/>
        <w:t>24,5 м</w:t>
      </w:r>
    </w:p>
    <w:p>
      <w:pPr>
        <w:pStyle w:val="Normal"/>
        <w:rPr/>
      </w:pPr>
      <w:r>
        <w:rPr/>
        <w:t xml:space="preserve">ТЭН-КНМСНхН 1*4,318 </w:t>
      </w:r>
      <w:r>
        <w:rPr>
          <w:lang w:val="en-US"/>
        </w:rPr>
        <w:t>L</w:t>
      </w:r>
      <w:r>
        <w:rPr/>
        <w:t>24,5 м</w:t>
      </w:r>
    </w:p>
    <w:p>
      <w:pPr>
        <w:pStyle w:val="Normal"/>
        <w:rPr/>
      </w:pPr>
      <w:r>
        <w:rPr/>
        <w:t xml:space="preserve">ТЭН-КНМСНхН 1*0,785 </w:t>
      </w:r>
      <w:r>
        <w:rPr>
          <w:lang w:val="en-US"/>
        </w:rPr>
        <w:t>L</w:t>
      </w:r>
      <w:r>
        <w:rPr/>
        <w:t>20/1 м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</w:rPr>
        <w:t xml:space="preserve">4.3 Мероприятия по охране труда и окружающей среды </w:t>
      </w:r>
    </w:p>
    <w:p>
      <w:pPr>
        <w:pStyle w:val="Style12"/>
        <w:ind w:left="0" w:right="566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95"/>
        <w:gridCol w:w="1740"/>
        <w:gridCol w:w="1639"/>
        <w:gridCol w:w="1941"/>
      </w:tblGrid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№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Затраты на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Ожидаемый</w:t>
            </w:r>
          </w:p>
        </w:tc>
        <w:tc>
          <w:tcPr>
            <w:tcW w:w="1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Достигнутый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/п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мероприятий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ыполнение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риродо-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риродо-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мероприятий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охранный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охранный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тыс. руб.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эффект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эффект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</w:t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Снижение сбросов загрязняющих веществ в водные объекты</w:t>
            </w:r>
          </w:p>
        </w:tc>
      </w:tr>
      <w:tr>
        <w:trPr>
          <w:trHeight w:val="13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1.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 xml:space="preserve">Монтаж оборотного водоснабжения в цехе № 4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2"/>
                <w:szCs w:val="22"/>
              </w:rPr>
              <w:t>9 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Уменьшение расхода воды, снижение сброса ЗВ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Уменьшение расхода воды, снижение сброса ЗВ </w:t>
            </w:r>
          </w:p>
        </w:tc>
      </w:tr>
      <w:tr>
        <w:trPr>
          <w:trHeight w:val="13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1.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Чистка коммуникаций ливневой канализ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Снижение сброса ЗВ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Снижение сброса ЗВ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</w:t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Снижение негативного воздействия отходов на окружающую природную среду</w:t>
            </w:r>
          </w:p>
        </w:tc>
      </w:tr>
      <w:tr>
        <w:trPr>
          <w:trHeight w:val="17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.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Демеркуризация отработанных люминисцентных ртутьсодержащих ламп в ОАО "Куприт"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Утилизация ртути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Утилизация ртути</w:t>
            </w:r>
          </w:p>
        </w:tc>
      </w:tr>
      <w:tr>
        <w:trPr>
          <w:trHeight w:val="17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.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Разработан проект нормативов образования отходов и лимитов на их размещ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лучение достоверных результатов загрязнения окружающей среды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лучение достоверных результатов загрязнения окружающей среды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</w:t>
            </w:r>
          </w:p>
        </w:tc>
        <w:tc>
          <w:tcPr>
            <w:tcW w:w="77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рочие природрохранные мероприятия</w:t>
            </w:r>
          </w:p>
        </w:tc>
      </w:tr>
      <w:tr>
        <w:trPr>
          <w:trHeight w:val="255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.1</w:t>
            </w:r>
          </w:p>
        </w:tc>
        <w:tc>
          <w:tcPr>
            <w:tcW w:w="23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Производился постоянный отбор проб сточных и поверхностных вод, проб атмосферного воздуха в соответствии с утвержденными графиками для проведения хим. Анализа.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лучение достоверных результатов загрязнения окружающей среды</w:t>
            </w:r>
          </w:p>
        </w:tc>
        <w:tc>
          <w:tcPr>
            <w:tcW w:w="19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лучение достоверных результатов загрязнения окружающей среды</w:t>
            </w:r>
          </w:p>
        </w:tc>
      </w:tr>
      <w:tr>
        <w:trPr>
          <w:trHeight w:val="16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.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Аттестация лаборатории БООС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лучение достоверных результатов загрязнения окружающей среды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лучение достоверных результатов загрязнения окружающей среды</w:t>
            </w:r>
          </w:p>
        </w:tc>
      </w:tr>
    </w:tbl>
    <w:p>
      <w:pPr>
        <w:pStyle w:val="Style12"/>
        <w:ind w:left="0" w:righ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ind w:left="480" w:right="56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8"/>
        </w:numPr>
        <w:rPr>
          <w:rFonts w:ascii="Times New Roman" w:hAnsi="Times New Roman" w:cs="Times New Roman"/>
        </w:rPr>
      </w:pPr>
      <w:bookmarkStart w:id="19" w:name="__RefHeading___Toc256426645"/>
      <w:bookmarkEnd w:id="19"/>
      <w:r>
        <w:rPr>
          <w:rFonts w:cs="Times New Roman" w:ascii="Times New Roman" w:hAnsi="Times New Roman"/>
        </w:rPr>
        <w:t>Рынки сбы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numPr>
          <w:ilvl w:val="1"/>
          <w:numId w:val="13"/>
        </w:numPr>
        <w:rPr/>
      </w:pPr>
      <w:bookmarkStart w:id="20" w:name="__RefHeading___Toc256426646"/>
      <w:bookmarkEnd w:id="20"/>
      <w:r>
        <w:rPr/>
        <w:t>Реализация кабельной продукции ОАО «Кирскабель» в 2009году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По географическим рынкам сбыта продажи готовой продукции в количественном выражении распределились следующим образом:</w:t>
      </w:r>
    </w:p>
    <w:tbl>
      <w:tblPr>
        <w:tblW w:w="81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832"/>
        <w:gridCol w:w="1503"/>
        <w:gridCol w:w="1620"/>
      </w:tblGrid>
      <w:tr>
        <w:trPr>
          <w:trHeight w:val="255" w:hRule="atLeast"/>
        </w:trPr>
        <w:tc>
          <w:tcPr>
            <w:tcW w:w="41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15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 с НДС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ЗЕРБАЙДЖАН,  ЗАРУБЕЖНЫЕ СТРАН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26 971,3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ЗЕРБАЙДЖАН,  ЗАРУБЕЖНЫЕ СТРАН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8,7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740 876,3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АЗЕРБАЙДЖАН,  ЗАРУБЕЖНЫЕ СТРАН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358,78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 414 917,7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ЛАРУСЬ,  ЗАРУБЕЖНЫЕ СТРАН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,78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544,0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ЕЛИКОБРИТАНИЯ,  ЗАРУБЕЖНЫЕ СТРАН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93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71 088,8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АРХАНГЕЛЬ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85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018,9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АРХАНГЕЛЬ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2063.2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АРХАНГЕЛЬ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2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9 648,4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АРХАНГЕЛЬ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7,08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92 730,6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АСТРАХА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20,3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АСТРАХА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,38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5 926,5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АСТРАХА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36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4 472,6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АСТРАХА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2,75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 465 219,4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БЕЛГОРОД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7,99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497 964,5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БЕЛГОРО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2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96 704,6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БЕЛГОРОД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2,23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 494 669,1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БРЯ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13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26 423,1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ЛАДИМИР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88 518,6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ЛАДИМИР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10 670,2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ВЛАДИМИР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5,50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199 188,8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ГОГРАД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80,9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ГОГРА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3,52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44 614,7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ГОГРА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30,3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ГОГРА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62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60 650,0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ВОЛГОГРАД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9,15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118 376,1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ОГОД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5,8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ОГО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96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303,1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ОГО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14,2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ЛОГО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93 023,9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ВОЛОГОД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8,86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224 987,3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РОНЕЖ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11,6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РОНЕЖ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8,61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98 558,2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ВОРОНЕЖ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 658,2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ВОРОНЕЖ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44,67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345 628,1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ИВАН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76,1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ИВАН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97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49 231,8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ИВАН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5 820,4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ИВАН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1,07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358 128,4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ИРКУТ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 440,6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ИРКУТ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715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3 866,5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ИРКУТ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61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21 631,6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ИРКУТ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9,33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636 938,8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БАРДИНО-БАЛКАРСКАЯ РЕСП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2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4 038,6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ЛИНИНГРА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5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967,1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ЛУЖ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31,7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ЛУЖ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85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6 979,4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ЛУЖ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5 161,3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ЛУЖ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476,3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АЛУЖ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5,85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75 948,8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АРАЧАЕВО-ЧЕРКЕССКАЯ РЕСП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39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7 830,4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ЕМЕР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30,0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ЕМЕР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23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16 874,4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ЕМЕР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123,5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22 204,5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ИР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8,3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ИР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95,9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85 288,5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ИР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77,9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ИР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9,897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34 479,7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ИР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716,9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ИР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275,809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 427 331,6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РАСНОДАРСКИЙ КРА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9,8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РАСНОДАРСКИЙ КРА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3,85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83 115,9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РАСНОДАРСКИЙ КРА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4,87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803 704,7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РАСНОДАРСКИЙ КРА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088,72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 192 340,4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РАСНОЯРСКИЙ КРА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,06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3 994,8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РАСНОЯРСКИЙ КРА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5,6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 212 292,3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РАСНОЯРСКИЙ КРА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71,68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 216 287,2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УРГА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3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944,5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УРГА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1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 438,0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УРГА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478,6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КУРГА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5,2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6 861,2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КУР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19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2 257,2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ЛЕНИНГРА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4,7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ЛЕНИНГРА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2,15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234 632,2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ЛЕНИНГРА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8,4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ЛЕНИНГРА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01,7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 812 232,8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ЛЕНИНГРА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543,2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ЛЕНИНГРАД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807,857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6 110 101,5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ЛИПЕЦ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99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98 656,9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ЛИПЕЦ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2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8 095,5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ЛИПЕЦ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,24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806 752,5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ОСК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15,1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ОСК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31,541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155 577,2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ОСК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12,7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ОСК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29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509 486,7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ОСК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 019,7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МОСК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4 967,341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9 024 711,6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УРМА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200,6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УРМА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02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59 724,3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УРМА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67 350,8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МУРМА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3,2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МУРМА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1,42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 097 129,1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ЕНЕЦКИЙ АО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23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 884,0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ЕНЕЦКИЙ АО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,3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01 892,1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НЕНЕЦКИЙ АО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7,53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905 776,1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ИЖЕГОРОД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84,9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ИЖЕГОРО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77,370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51 605,3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ИЖЕГОРО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72,3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ИЖЕГОРО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75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045 769,0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ИЖЕГОРОД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 182,9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НИЖЕГОРОД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12,128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1 219 614,6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ОВГОРОД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23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 437,2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ОВОСИБИР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866,3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НОВОСИБИР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56,67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03 680,8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НОВОСИБИР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56,67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814 547,2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М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42,2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М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32,139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27 616,4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М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ОМ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42,139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834 158,6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РЕНБУРГ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320,5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РЕНБУРГ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2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791 020,6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РЕНБУРГ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00,8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ОРЕНБУРГ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,06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81 925,6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ОРЕНБУРГ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4,26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 191 167,7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ЕНЗЕ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600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 063,2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ЕНЗЕ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69 974,4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ПЕНЗЕ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9,800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87 037,6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ЕРМСКИЙ КРА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7,49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 664 916,7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ЕРМСКИЙ КРА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            </w:t>
            </w: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61018.8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ЕРМСКИЙ КРА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18,57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815 289,1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ПЕРМСКИЙ КРА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44,063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9 641 224,6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РИМОРСКИЙ КРА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1,1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РИМОРСКИЙ КРА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57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 057,6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РИМОРСКИЙ КРА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41 325,3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ПРИМОРСКИЙ КРА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,77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69 144,1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СК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8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6 033,5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ПСК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34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48 757,1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ПСК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,43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54 790,7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БАШКОРТОСТАН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 500,0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БАШКОРТОСТАН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7,14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546 738,6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БАШКОРТОСТАН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,5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БАШКОРТОСТАН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8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33 580,8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БАШКОРТОСТАН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581,8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БАШКОРТОСТАН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123,025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 302 418,8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ДАГЕСТАН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67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56 239,2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ДАГЕСТАН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,5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51 545,5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ДАГЕСТАН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2,2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907 784,8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ИНГУШЕТ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97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775,5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КАРЕЛ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826,0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КАРЕЛ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,3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КАРЕЛ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11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46 831,7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КАРЕЛ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8,39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871 466,2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МАРИЙ Э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704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4 337,4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МАРИЙ ЭЛ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66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49,2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МАРИЙ ЭЛ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8,372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90 186,7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МОРДОВ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74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96 119,9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МОРДОВИ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2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406,6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МОРДОВ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97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153 526,6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СЕВЕРНАЯ ОСЕТИЯ-АЛАНИ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8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7 903,6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ТАТАРСТАН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78,608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370 274,2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ТАТАРСТАН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40,2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ТАТАРСТАН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,04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52 350,7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.ТАТАРСТАН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 777,2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.ТАТАРСТАН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69,654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 365 442,4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УБЛИКА КОМ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35,5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УБЛИКА КО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2,6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7 435,8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ЕСПУБЛИКА КОМИ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75 858,5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ЕСПУБЛИКА КОМИ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81,18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905 929,9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ОСТ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9,8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ОСТ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13,975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 510 980,5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ОСТ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9,2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ОСТ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,82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708 013,7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ОСТ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988,803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0 234 473,4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ЯЗА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2,8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ЯЗА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7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5 233,1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РЯЗА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91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3 598,69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РЯЗА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6,67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612 294,6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МАР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61,8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МАР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99,2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852 413,2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МАР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3,5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МАР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9,3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29 700,3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САМАР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746,54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 599 768,9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РАТ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82,7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РАТ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5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03 862,6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РАТ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4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95 946,2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САРАТ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26,96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 401 591,6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АХАЛИ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5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541,6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ВЕРДЛ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981,9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ВЕРДЛ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29,53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 436 928,8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ВЕРДЛ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41,6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ВЕРДЛ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,03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907 222,0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ВЕРДЛ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290,1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СВЕРДЛ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366,570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8 417 564,5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МОЛЕ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47,1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МОЛЕ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5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75 051,0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СМОЛЕ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,50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891 598,1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ТАВРОПОЛЬСКИЙ КРА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24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19 979,0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СТАВРОПОЛЬСКИЙ КРА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9,35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181 453,6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СТАВРОПОЛЬСКИЙ КРА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534,60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 101 432,6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АМБ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,3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АМБ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2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47,8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ТАМБ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22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59,1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ВЕР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6,81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95 349,3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ОМ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54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 604,0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УЛЬ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6 747,4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ЮМЕ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70,5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ЮМЕ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85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25 753,2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ТЮМЕ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67,6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471 492,1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ТЮМЕ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684,46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2 011 215,8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УДМУРТСКАЯ РЕСП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930,3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УДМУРТСКАЯ РЕСП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3,498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6 584,35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УДМУРТСКАЯ РЕСП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3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95 724,4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УДМУРТСКАЯ РЕСП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07,532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48 239,1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УЛЬЯН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76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 774,5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УЛЬЯНО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42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650,1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УЛЬЯНО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,198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6 424,7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ХАБАРОВСКИЙ КРА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 150,0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ХАБАРОВСКИЙ КРАЙ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,92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0 942,2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ХАБАРОВСКИЙ КРАЙ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97,92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465 092,2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ХАНТЫ-МАНСИЙСКИЙ АО-ЮГР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23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913,0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ХАНТЫ-МАНСИЙСКИЙ АО-ЮГРА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,4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86 568,31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ХАНТЫ-МАНСИЙСКИЙ АО-ЮГРА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7,63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816 481,37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ЛЯБИ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815,9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ЛЯБИ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74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 024 691,4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ЛЯБИ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59,8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ЛЯБИ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75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0 116,3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ЛЯБИН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75,12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ЧЕЛЯБИН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0,494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 828 658,6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ЧЕНСКАЯ РЕСП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8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90 513,3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ЕЧЕНСКАЯ РЕСП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9 613,9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ЧЕЧЕНСКАЯ РЕСП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,98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880 127,3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УВАШСКАЯ РЕСП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6,70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35 132,6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ЧУВАШСКАЯ РЕСП.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60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378,5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ЧУВАШСКАЯ РЕСП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32,30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337 511,2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ЯМАЛО-НЕНЕЦКИЙ АО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38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78 100,8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ЯРОСЛА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251,36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ЯРОСЛА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,021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41 404,3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ОССИЯ,  ЯРОСЛАВСКАЯ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1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2 771,94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РОССИЯ,  ЯРОСЛАВСКАЯ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84,181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206 427,68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УРКМЕНИСТАН,  ЗАРУБЕЖНЫЕ СТРАН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,32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67 004,43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КРАИНА,  ЗАРУБЕЖНЫЕ СТРАН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393,0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КРАИНА,  ЗАРУБЕЖНЫЕ СТРАН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10 644,3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УКРАИНА,  ЗАРУБЕЖНЫЕ СТРАН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8,0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83 037,30</w:t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СТОНИЯ,  ЗАРУБЕЖНЫЕ СТРАН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45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68 347,21</w:t>
            </w:r>
          </w:p>
        </w:tc>
      </w:tr>
      <w:tr>
        <w:trPr>
          <w:trHeight w:val="270" w:hRule="atLeast"/>
        </w:trPr>
        <w:tc>
          <w:tcPr>
            <w:tcW w:w="41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4 540,691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27 281 730,4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>Кроме того, отгружено на экспорт:</w:t>
      </w:r>
    </w:p>
    <w:p>
      <w:pPr>
        <w:pStyle w:val="Normal"/>
        <w:rPr/>
      </w:pPr>
      <w:r>
        <w:rPr/>
      </w:r>
    </w:p>
    <w:tbl>
      <w:tblPr>
        <w:tblW w:w="81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832"/>
        <w:gridCol w:w="1423"/>
        <w:gridCol w:w="1800"/>
      </w:tblGrid>
      <w:tr>
        <w:trPr>
          <w:trHeight w:val="255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3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мма с НДС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ЗЕРБАЙДЖАН,  ЗАРУБЕЖНЫЕ СТРАН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78,91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864 658,99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ЗЕРБАЙДЖАН,  ЗАРУБЕЖНЫЕ СТРАН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АЗЕРБАЙДЖАН,  ЗАРУБЕЖНЫЕ СТРАН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422,91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 864 658,99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ЛАРУСЬ,  ЗАРУБЕЖНЫЕ СТРАН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,99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30 301,83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ЛАРУСЬ,  ЗАРУБЕЖНЫЕ СТРАН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6,4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90 641,20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ЛАРУСЬ,  ЗАРУБЕЖНЫЕ СТРАН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БЕЛАРУСЬ,  ЗАРУБЕЖНЫЕ СТРАН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36,40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 120 943,03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ЗАХСТАН,  ЗАРУБЕЖНЫЕ СТРАН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М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,03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20 422,18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ЗАХСТАН,  ЗАРУБЕЖНЫЕ СТРАН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960,00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ЗАХСТАН,  ЗАРУБЕЖНЫЕ СТРАН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7,68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616 607,10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ЗАХСТАН,  ЗАРУБЕЖНЫЕ СТРАНЫ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7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КАЗАХСТАН,  ЗАРУБЕЖНЫЕ СТРАНЫ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42,71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 367 989,28</w:t>
            </w:r>
          </w:p>
        </w:tc>
      </w:tr>
      <w:tr>
        <w:trPr>
          <w:trHeight w:val="27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002,034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5 353 591,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numPr>
          <w:ilvl w:val="0"/>
          <w:numId w:val="8"/>
        </w:numPr>
        <w:rPr>
          <w:rFonts w:ascii="Times New Roman" w:hAnsi="Times New Roman" w:cs="Times New Roman"/>
        </w:rPr>
      </w:pPr>
      <w:bookmarkStart w:id="21" w:name="__RefHeading___Toc256426647"/>
      <w:bookmarkEnd w:id="21"/>
      <w:r>
        <w:rPr>
          <w:rFonts w:cs="Times New Roman" w:ascii="Times New Roman" w:hAnsi="Times New Roman"/>
        </w:rPr>
        <w:t>Показатели по труду и заработной пла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2"/>
        <w:gridCol w:w="2067"/>
        <w:gridCol w:w="2073"/>
        <w:gridCol w:w="2098"/>
      </w:tblGrid>
      <w:tr>
        <w:trPr>
          <w:trHeight w:val="276" w:hRule="atLeast"/>
          <w:cantSplit w:val="true"/>
        </w:trPr>
        <w:tc>
          <w:tcPr>
            <w:tcW w:w="3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08г</w:t>
            </w:r>
          </w:p>
        </w:tc>
        <w:tc>
          <w:tcPr>
            <w:tcW w:w="20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09г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Рост к 2007г.</w:t>
            </w:r>
          </w:p>
        </w:tc>
      </w:tr>
      <w:tr>
        <w:trPr>
          <w:trHeight w:val="276" w:hRule="atLeast"/>
          <w:cantSplit w:val="true"/>
        </w:trPr>
        <w:tc>
          <w:tcPr>
            <w:tcW w:w="3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онд заработной платы, т.р.</w:t>
            </w:r>
          </w:p>
        </w:tc>
        <w:tc>
          <w:tcPr>
            <w:tcW w:w="20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6514</w:t>
            </w:r>
          </w:p>
        </w:tc>
        <w:tc>
          <w:tcPr>
            <w:tcW w:w="20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9596,8</w:t>
            </w:r>
          </w:p>
        </w:tc>
        <w:tc>
          <w:tcPr>
            <w:tcW w:w="20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4,7</w:t>
            </w:r>
          </w:p>
        </w:tc>
      </w:tr>
      <w:tr>
        <w:trPr>
          <w:trHeight w:val="420" w:hRule="atLeast"/>
          <w:cantSplit w:val="true"/>
        </w:trPr>
        <w:tc>
          <w:tcPr>
            <w:tcW w:w="33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реднемесячная заработная плата,руб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92,9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375,1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2,7</w:t>
            </w:r>
          </w:p>
        </w:tc>
      </w:tr>
      <w:tr>
        <w:trPr>
          <w:trHeight w:val="420" w:hRule="atLeast"/>
          <w:cantSplit w:val="true"/>
        </w:trPr>
        <w:tc>
          <w:tcPr>
            <w:tcW w:w="33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реднесписочная  численност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2,0</w:t>
            </w:r>
          </w:p>
        </w:tc>
      </w:tr>
    </w:tbl>
    <w:p>
      <w:pPr>
        <w:pStyle w:val="Normal"/>
        <w:ind w:righ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right="1134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/>
        <w:t>В течение 2009 года:</w:t>
      </w:r>
    </w:p>
    <w:p>
      <w:pPr>
        <w:pStyle w:val="Normal"/>
        <w:numPr>
          <w:ilvl w:val="0"/>
          <w:numId w:val="14"/>
        </w:numPr>
        <w:ind w:left="720" w:right="1134" w:hanging="360"/>
        <w:jc w:val="both"/>
        <w:rPr/>
      </w:pPr>
      <w:r>
        <w:rPr/>
        <w:t>Занесены в Книгу Почета – 10 человек</w:t>
      </w:r>
    </w:p>
    <w:p>
      <w:pPr>
        <w:pStyle w:val="Normal"/>
        <w:numPr>
          <w:ilvl w:val="0"/>
          <w:numId w:val="14"/>
        </w:numPr>
        <w:ind w:left="720" w:right="1134" w:hanging="360"/>
        <w:jc w:val="both"/>
        <w:rPr/>
      </w:pPr>
      <w:r>
        <w:rPr/>
        <w:t>Вручена Почетная грамота и денежная премия в честь 280-летнего юбилея предприятия -20 человек</w:t>
      </w:r>
    </w:p>
    <w:p>
      <w:pPr>
        <w:pStyle w:val="Normal"/>
        <w:ind w:left="360" w:right="1134" w:hanging="0"/>
        <w:jc w:val="both"/>
        <w:rPr/>
      </w:pPr>
      <w:r>
        <w:rPr/>
        <w:t>3.Проведен конкурс профессионального мастерства. По результатам конкурса награждены Почетной грамотой и денежной премией:</w:t>
      </w:r>
    </w:p>
    <w:p>
      <w:pPr>
        <w:pStyle w:val="Normal"/>
        <w:ind w:left="360" w:right="1134" w:hanging="0"/>
        <w:jc w:val="both"/>
        <w:rPr/>
      </w:pPr>
      <w:r>
        <w:rPr/>
        <w:t>1-ое место- 17 чел по 3000руб</w:t>
      </w:r>
    </w:p>
    <w:p>
      <w:pPr>
        <w:pStyle w:val="Normal"/>
        <w:ind w:left="360" w:right="1134" w:hanging="0"/>
        <w:jc w:val="both"/>
        <w:rPr/>
      </w:pPr>
      <w:r>
        <w:rPr/>
        <w:t>2-ое место -16 чел по 2000 руб.</w:t>
      </w:r>
    </w:p>
    <w:p>
      <w:pPr>
        <w:pStyle w:val="Normal"/>
        <w:ind w:left="360" w:right="1134" w:hanging="0"/>
        <w:jc w:val="both"/>
        <w:rPr/>
      </w:pPr>
      <w:r>
        <w:rPr/>
        <w:t>3-е место -15 чел. по 1000 руб</w:t>
      </w:r>
    </w:p>
    <w:p>
      <w:pPr>
        <w:pStyle w:val="Normal"/>
        <w:ind w:left="360" w:right="1134" w:hanging="0"/>
        <w:jc w:val="both"/>
        <w:rPr/>
      </w:pPr>
      <w:r>
        <w:rPr/>
        <w:t>4. Лучший работник года 6 человек.</w:t>
      </w:r>
    </w:p>
    <w:p>
      <w:pPr>
        <w:pStyle w:val="Normal"/>
        <w:ind w:left="360" w:right="1134" w:hanging="0"/>
        <w:jc w:val="both"/>
        <w:rPr/>
      </w:pPr>
      <w:r>
        <w:rPr/>
      </w:r>
    </w:p>
    <w:p>
      <w:pPr>
        <w:pStyle w:val="Normal"/>
        <w:ind w:left="360" w:right="1134" w:hanging="0"/>
        <w:jc w:val="both"/>
        <w:rPr/>
      </w:pPr>
      <w:r>
        <w:rPr>
          <w:b/>
        </w:rPr>
        <w:t>Подготовка и переподготовка кадров</w:t>
      </w:r>
      <w:r>
        <w:rPr/>
        <w:t xml:space="preserve"> :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Профессиональная подготовка новых рабочих – 33 чел.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Обучение вторым профессиям -40 чел.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Повышение квалификации рабочих-86 чел. Из них курсы целевого назначения-97 чел.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Обучение на курсах и семинарах подготовки и переподготовки – 97человек из них 11 человек ИТР</w:t>
      </w:r>
    </w:p>
    <w:p>
      <w:pPr>
        <w:pStyle w:val="Normal"/>
        <w:numPr>
          <w:ilvl w:val="0"/>
          <w:numId w:val="5"/>
        </w:numPr>
        <w:ind w:left="780" w:right="1134" w:hanging="360"/>
        <w:jc w:val="both"/>
        <w:rPr/>
      </w:pPr>
      <w:r>
        <w:rPr/>
        <w:t>Заключены договора с ВУЗами на подготовку профильных специалистов-2 чел.</w:t>
      </w:r>
    </w:p>
    <w:p>
      <w:pPr>
        <w:pStyle w:val="Normal"/>
        <w:ind w:left="360" w:right="1134" w:hanging="0"/>
        <w:jc w:val="both"/>
        <w:rPr/>
      </w:pPr>
      <w:r>
        <w:rPr/>
        <w:t>Расходы, связанные с подготовкой, переподготовкой и повышением квалификации персонала составили 449 тыс.руб..</w:t>
      </w:r>
    </w:p>
    <w:p>
      <w:pPr>
        <w:pStyle w:val="Normal"/>
        <w:ind w:left="360" w:righ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8"/>
        </w:numPr>
        <w:jc w:val="both"/>
        <w:rPr/>
      </w:pPr>
      <w:bookmarkStart w:id="22" w:name="__RefHeading___Toc256426648"/>
      <w:bookmarkEnd w:id="22"/>
      <w:r>
        <w:rPr>
          <w:rFonts w:cs="Times New Roman" w:ascii="Times New Roman" w:hAnsi="Times New Roman"/>
        </w:rPr>
        <w:t>Социальная полити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009 г. проводилась работа по организации культурно-массовых и спортивных мероприятий, на что было затрачены средства из бюджета завода в сумме 284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мках коллективного договора в 2009 году работникам завода осуществлены выплаты социального характера (материальная помощь) в сумме 818 тыс. руб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bookmarkStart w:id="23" w:name="__RefHeading___Toc256426649"/>
      <w:bookmarkEnd w:id="23"/>
      <w:r>
        <w:rPr>
          <w:rFonts w:cs="Times New Roman" w:ascii="Times New Roman" w:hAnsi="Times New Roman"/>
        </w:rPr>
        <w:t>Бухгалтерский учет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3"/>
        <w:rPr/>
      </w:pPr>
      <w:r>
        <w:rPr/>
        <w:t xml:space="preserve">                </w:t>
      </w:r>
      <w:r>
        <w:rPr/>
        <w:t>Бухгалтерский учет на предприятии в 2009г.осуществлялся в соответствии с Федеральным законом « О бухгалтерском учете» № 129-ФЗ от 21 ноября 1996 года, Положениями по ведению бухгалтерского учета и  бухгалтерской отчетности в РФ; Планом счетов бухгалтерского учета финансово-хозяйственной деятельности организаций, утвержденным приказом МФ РФ № 94н от 31 октября 2001 года и другими нормативными и законодательными документа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ложение по Учетной Политике на 2009год утверждено приказом по предприятию № </w:t>
      </w:r>
      <w:r>
        <w:rPr>
          <w:lang w:val="en-US"/>
        </w:rPr>
        <w:t>322</w:t>
      </w:r>
      <w:r>
        <w:rPr/>
        <w:t xml:space="preserve"> от </w:t>
      </w:r>
      <w:r>
        <w:rPr>
          <w:lang w:val="en-US"/>
        </w:rPr>
        <w:t xml:space="preserve">30 </w:t>
      </w:r>
      <w:r>
        <w:rPr/>
        <w:t>декабря 2008 год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ущественные способы ведения бухгалтерского учета на предприятии остаются неизменными на протяжении ряда лет. Основные элементы учетной поли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ухгалтерский учет имущества, обязательств и хозяйственных операций ведется на основе натуральных измерителей в денежном выражении  путем сплошного, непрерывного, документального и взаимосвязанного их от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мущество организации, принадлежащее ей на правах собственности, отражается на балансовых синтетических счетах. Стоимость имущества, находящегося во владении организации, но не принадлежащего ей на правах собственности, учитывается на забалансовых счетах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ервоначальная стоимость внеоборотных активов формируется в соответствии с требованиями нормативных актов по бухгалтерскому учету.</w:t>
      </w:r>
    </w:p>
    <w:p>
      <w:pPr>
        <w:pStyle w:val="TextBody"/>
        <w:numPr>
          <w:ilvl w:val="0"/>
          <w:numId w:val="7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лезного использования объекта основных средств определяется при их принятии к бухгалтерскому учету в соответствии с техническими условиями (технической документации объекта), на основании </w:t>
      </w:r>
      <w:r>
        <w:rPr>
          <w:iCs/>
          <w:sz w:val="24"/>
          <w:szCs w:val="24"/>
        </w:rPr>
        <w:t xml:space="preserve">Единых норм амортизационных отчислений </w:t>
      </w:r>
    </w:p>
    <w:p>
      <w:pPr>
        <w:pStyle w:val="TextBody"/>
        <w:numPr>
          <w:ilvl w:val="0"/>
          <w:numId w:val="7"/>
        </w:numPr>
        <w:spacing w:before="120" w:after="120"/>
        <w:jc w:val="both"/>
        <w:rPr/>
      </w:pPr>
      <w:r>
        <w:rPr>
          <w:sz w:val="24"/>
          <w:szCs w:val="24"/>
        </w:rPr>
        <w:t>По объектам основных средств, стоимостью до 20 тыс. рублей применяется 100% амортизация при вводе объектов в эксплуатацию.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sz w:val="22"/>
        </w:rPr>
      </w:pPr>
      <w:r>
        <w:rPr>
          <w:sz w:val="22"/>
        </w:rPr>
        <w:t>НМА принимается к бухгалтерскому учету по фактической (первоначальной) стоимости, определенной по состоянию на дату принятия к бухгалтерскому учету.</w:t>
      </w:r>
    </w:p>
    <w:p>
      <w:pPr>
        <w:pStyle w:val="TextBody"/>
        <w:numPr>
          <w:ilvl w:val="0"/>
          <w:numId w:val="7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Сырье, основные и вспомогательные материалы, топливо, покупные полуфабрикаты и комплектующие изделия, запасные части, тара, отходы собственного производства и другие материальные ресурсы принимаются к бухгалтерскому учету по фактической себестоимости.</w:t>
      </w:r>
    </w:p>
    <w:p>
      <w:pPr>
        <w:pStyle w:val="TextBody"/>
        <w:numPr>
          <w:ilvl w:val="0"/>
          <w:numId w:val="7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Готовая продукция, услуги по переработке давальческого сырья и полуфабрикаты собственного производства отражаются по фактической производственной себестоимости, включающей затраты, связанные с использованием в процессе производства основных средств, сырья, материалов, топлива, энергии, трудовых ресурсов и других затрат на производство (по предварительно утвержденным калькуляциям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чет затрат на производство ведется котловым методом. Для определения себестоимости по видам изделий и маркоразмерам применяется аналитический учет.</w:t>
      </w:r>
    </w:p>
    <w:p>
      <w:pPr>
        <w:pStyle w:val="TextBody"/>
        <w:numPr>
          <w:ilvl w:val="0"/>
          <w:numId w:val="7"/>
        </w:numPr>
        <w:spacing w:before="120" w:after="120"/>
        <w:jc w:val="both"/>
        <w:rPr/>
      </w:pPr>
      <w:r>
        <w:rPr>
          <w:sz w:val="24"/>
          <w:szCs w:val="24"/>
        </w:rPr>
        <w:t xml:space="preserve">НЗП оценивается в учете по стоимости сырья и материалов в производстве на конец отчетного периода. </w:t>
      </w:r>
    </w:p>
    <w:p>
      <w:pPr>
        <w:pStyle w:val="TextBody"/>
        <w:numPr>
          <w:ilvl w:val="0"/>
          <w:numId w:val="7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В целях бухгалтерского учета выручка от реализации готовой продукции ( работ, услуг), от продажи товаров и прочих активов учитывается по моменту отгруз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 w:val="false"/>
          <w:b w:val="false"/>
        </w:rPr>
      </w:pPr>
      <w:bookmarkStart w:id="24" w:name="__RefHeading___Toc256426650"/>
      <w:bookmarkEnd w:id="24"/>
      <w:r>
        <w:rPr>
          <w:b w:val="false"/>
        </w:rPr>
        <w:t>Анализ бухгалтерской отче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За 12 месяцев 2009 года остаточная стоимость основных средств увеличилась на 912226 тыс.руб. </w:t>
      </w:r>
    </w:p>
    <w:p>
      <w:pPr>
        <w:pStyle w:val="Normal"/>
        <w:jc w:val="both"/>
        <w:rPr/>
      </w:pPr>
      <w:r>
        <w:rPr/>
        <w:t>Увеличение стоимости основных средств произошло за счет ввода в эксплуатацию следующих объектов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1900"/>
      </w:tblGrid>
      <w:tr>
        <w:trPr>
          <w:trHeight w:val="405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Содержани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1"/>
                <w:szCs w:val="21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ашина острильная валковая SAM-3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 137 235,62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емельный участок S-11684кв.м./ж.д путь перегонный /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8 481,52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Эл.тельфеp В042М     8 шту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98 644,08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Таль канатная Т10216     2 шту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1 389,8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Испытатель изоляции высоковольтный "КОРОНА" 15/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87 5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ашина двойной скрутки DTO-6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 322 901,39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есопильный деревообрабатывающий цех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 520 819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ран-балка Q-3.2тн   2 шту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90 841,0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уговая машина скрутки "SKIPI 1+3х*1600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4 752 128,69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Эл.тельфеp В042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4 830,51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танция глубокой биологич.очистки сточных вод"ЮНИЛОС АСТРА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31 249,96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Автоматическая пожарная сигнализация склада №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3 848,11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ертикальная обмоточная машина NT2V    (01/02/2005г.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 015 758,18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ран-балка Q-3.2т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7 968,28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Экструзионная линия R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6 987 275,85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Печь шахтная высокотемпературная ПШО14.20/7 И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652 881,37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ашина двойной скрутки DTO-18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1 598 578,43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дание коpпуса "В" II очеpед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9 043 880,35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дание конторок складов №3 и №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37 561,27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амоходная тележка для перевозки барабанов Q-5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8 139,9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амоходная тележка для перевозки барабанов Q-7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78 281,6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Емкость для сшивки СИП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  <w:lang w:val="en-US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</w:t>
            </w:r>
            <w:r>
              <w:rPr>
                <w:rFonts w:cs="Tahoma" w:ascii="Tahoma" w:hAnsi="Tahoma"/>
                <w:color w:val="000000"/>
                <w:sz w:val="21"/>
                <w:szCs w:val="21"/>
                <w:lang w:val="en-US"/>
              </w:rPr>
              <w:t>43406.5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Узел нагрева "КИТ-200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40 849,96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Экструзионная линия RN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02 369,86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олочильный стан TS45-13-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10 230,85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оутбук ASU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7 732,2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Пылесос промышленный вихревой Вортекс 300/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5 469,5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ашина моющая ручная BR 40/10 C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9 807,63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орота секционные подъемны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31 411,02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ашина моющая Karcher B90R Dos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92 135,59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танок ленточнопильный NG-1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3 762,71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Погрузчик FB30-7 Q-3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83 898,31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ния 2-х проволочная грубого волочения М8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1 345 321,8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ния экструзионная RN-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7 675 555,43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ния для наложения экрана RFS 630 MW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9 582 915,92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ния экструзионная вулканизации для изолирования кабелей с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6 766 772,8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ния экструзионная вулканизации для изолирования кабелей с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47 716 761,22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ашина волочильная TS45-11-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7 436 376,66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ния для скрутки и наложения экрана RFS 6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0 887 692,27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танция испытательная TSR 175/100/60-2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2 476 041,3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асос ножной гидравлический Cembre PO 7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37 073,03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асос ножной гидравлический GPH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1 724,4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асос ножной гидравлический GPH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5 348,6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ебель комнаты начальника ц.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1 730,78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ебель комнаты переговоро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0 309,22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фт грузовой Q-3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403 606,92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Барабан металлический №18       10 шту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00 203,9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Барабан металлический №22       10 шту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95 983,5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Барабан металлический №25       15 шту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65 253,1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Таль канатная 13Т10646 Q-5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4 052,5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Таль цепная В042М  Q-0,5т            15 шту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72 457,65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Таль цепная   Q-1т                            2 шту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8 983,0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Тележка электрическая 1701-1081 Q-7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722 400,8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Тележка электрическая 1701-1152 Q-15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 276 077,13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ожницы электрическ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8 053,09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Подъемник передвижной телескопический GTWY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58 957,19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Подъемник передвижной телескопический GTWY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68 339,41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Ресивер LV516                        2 шту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85 306,86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омпрессор GA 45 VS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180 071,75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омпрессор GA 45+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021 283,9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омпрессор FX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16 294,83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омпрессор GX5-10AFF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19 901,56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одоохладитель ТАЕ EVO 4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25 977,97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одоохладитель ТАЕ EVO 4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58 058,89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одоохладитель AS247/N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408 969,06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одоохладитель ТАЕ EVO 602           2 шту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622 311,02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амера тепловая ВГЛА.468314.149   2 шту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839 402,3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авеса тепловая КЭВ18П604Е    2 шту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3 559,32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ОЧ "Ламинар-С-070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 712 135,6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Таль цепная В042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4 830,51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ния изолирования Davis Standar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07 46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ния заполнения и ошлангования Davis Standard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35 262,5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Площадка из брусчат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33 164,2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Дорога у корпуса "А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226 448,1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танция испытательная TSR 175/100/60-2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56 0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ния для наложения экрана RFS 630 MW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 0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ния экструзионная RN-M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4 551,6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Автоматическая установка пожаротушения (АУТП) здания CCV ц.№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312 806,89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Автоматическая установка пожарной сигнализации и система оп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22 983,61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Шкаф сушильный (ШСП-0,25-60 С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5 5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истема видеонаблюд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00 714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Штабелер самоходный LM-EL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13 559,32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ебель в операторско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6 76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дание для CCV ли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3 003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дание для CCV ли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5 321 586,07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дание для CCV линий  в корпусе В (30.06.2009г.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 588 655,31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ожницы электромеханическ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88 053,09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Барабан металлический №16   25 шту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05 805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омплекс перематывающий КПКТ-05/10-Т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737 577,97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Волочильная машина ВМ-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5 338,99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ашина тройной скрутки пары НТТ-5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 986 649,73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ашина оплеточная BMV-16 Z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 447 103,71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ашина оплеточная BMV-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 155 695,12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ашина оплеточная BMV-2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 946 496,7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Тpансфоpмат.подстанция 2КТПH 1600/6/0,4   3 шту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59 539,08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Клет.кpут.машина МКД(12+18+24+30+36)х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5 004 077,78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ния 2-х проволочная грубого волочения М8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933 002,29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танция испытательная TSR 175/100/60-2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6 987,6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ния 6кВ-РУ 6кВ корп"В"-КТПНу 6 шту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32 028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фт грузовой Q-3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337 288,14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Аппарат XC-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9 283,05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Аппарат XC-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3 363,56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Барабан металлический №30  5 шту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02 8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Тельфер  Q-1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2 733,05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танок перемоточны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4 084,83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Погрузчик электр.универсальный FB30-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775 076,27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Измельчитель пластмасс роторный ИПР-210.00.000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66 949,15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танок для снятия изоляции с секторной жил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7 396,07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Станок для снятия изоляции с круглой жил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7 779,3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Набор мебел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2 65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Листогиб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49 142,25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Установка для высоковольтных испыта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675 0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Установка для испытаний на огнестойкос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 412 026,23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Мегаоммет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30 000,00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Измельчитель пластмасс роторный ИПР-210.00.000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66 949,16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Тpансфоpмат.подстанция 2КТПH 1600/6/0,4   3 штук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10 423 728,81</w:t>
            </w:r>
          </w:p>
        </w:tc>
      </w:tr>
      <w:tr>
        <w:trPr>
          <w:trHeight w:val="300" w:hRule="atLeast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Здание для CCV ли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247 613,9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Уменьшение стоимости основных средств произошло по причине начисления амортизации в сумме  96027 тыс.руб., а также по выбытию основных средств на сумму 18085 тыс.руб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Увеличение суммы запасов в разделе баланса «Оборотные активы» на 360181 тыс.руб. вызвано в основном увеличением остатков готовой продукции на 250800 тыс.руб., а также увеличением запасов сырья и материалов в сумме 101357 тыс.руб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 xml:space="preserve">Дебиторская задолженность на 31.12.09г. снизилась по сравнению с началом отчетного года  на 9063 тыс.руб. </w:t>
      </w:r>
    </w:p>
    <w:p>
      <w:pPr>
        <w:pStyle w:val="Normal"/>
        <w:jc w:val="both"/>
        <w:rPr/>
      </w:pPr>
      <w:r>
        <w:rPr/>
        <w:t>Основной причиной снижения дебиторской задолженности является снижение задолженности по расчетам с покупателями и заказчиками на 363238 тыс.руб.</w:t>
      </w:r>
    </w:p>
    <w:p>
      <w:pPr>
        <w:pStyle w:val="Normal"/>
        <w:jc w:val="both"/>
        <w:rPr/>
      </w:pPr>
      <w:r>
        <w:rPr/>
        <w:t>По авансам выданным наоборот наблюдается рост дебиторской задолженности на 298870 тыс.руб. в том чис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66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1540"/>
      </w:tblGrid>
      <w:tr>
        <w:trPr>
          <w:trHeight w:val="345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Организац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ОстКонДб</w:t>
            </w:r>
          </w:p>
        </w:tc>
      </w:tr>
      <w:tr>
        <w:trPr>
          <w:trHeight w:val="300" w:hRule="atLeas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tbl>
            <w:tblPr>
              <w:tblW w:w="492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28"/>
            </w:tblGrid>
            <w:tr>
              <w:trPr>
                <w:trHeight w:val="300" w:hRule="atLeast"/>
              </w:trPr>
              <w:tc>
                <w:tcPr>
                  <w:tcW w:w="4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МОСКВА ЗАО "ДЕЛОЙТ И ТУШ  СНГ"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 894</w:t>
            </w:r>
          </w:p>
        </w:tc>
      </w:tr>
      <w:tr>
        <w:trPr>
          <w:trHeight w:val="300" w:hRule="atLeas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5154" w:type="dxa"/>
            <w:tcBorders/>
            <w:vAlign w:val="bottom"/>
          </w:tcPr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20"/>
            </w:tblGrid>
            <w:tr>
              <w:trPr>
                <w:trHeight w:val="300" w:hRule="atLeast"/>
              </w:trPr>
              <w:tc>
                <w:tcPr>
                  <w:tcW w:w="48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  <w:lang w:val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  <w:lang w:val="en-US"/>
                    </w:rPr>
                    <w:t>TOKYO THE FURUKAWA ELECTRIC CO., LTD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6 039 </w:t>
            </w:r>
          </w:p>
        </w:tc>
      </w:tr>
      <w:tr>
        <w:trPr>
          <w:trHeight w:val="300" w:hRule="atLeas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</w:tblGrid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МОСКВА ООО "ГЛАВСНАБСЫРЬЕ"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3 734 </w:t>
            </w:r>
          </w:p>
        </w:tc>
      </w:tr>
      <w:tr>
        <w:trPr>
          <w:trHeight w:val="300" w:hRule="atLeas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</w:tblGrid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GRAVESEND AEI COMPOUNDS LIMITED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 701</w:t>
            </w:r>
          </w:p>
        </w:tc>
      </w:tr>
      <w:tr>
        <w:trPr>
          <w:trHeight w:val="300" w:hRule="atLeas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</w:tblGrid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САНКТ-ПЕТЕРБУРГ ООО "ПРОПЛАСТ СЕВЕРО-ЗАПАД"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 845</w:t>
            </w:r>
          </w:p>
        </w:tc>
      </w:tr>
      <w:tr>
        <w:trPr>
          <w:trHeight w:val="300" w:hRule="atLeas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</w:tblGrid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КИРОВ ОАО "КИРОВЭНЕРГОСБЫТ"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2 110 </w:t>
            </w:r>
          </w:p>
        </w:tc>
      </w:tr>
      <w:tr>
        <w:trPr>
          <w:trHeight w:val="300" w:hRule="atLeas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</w:tblGrid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АТЕПЦЕВО ОАО "ХОЛДИНГОВАЯ КОМПАНИЯ ЭЛИНАР"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 173</w:t>
            </w:r>
          </w:p>
        </w:tc>
      </w:tr>
      <w:tr>
        <w:trPr>
          <w:trHeight w:val="300" w:hRule="atLeas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</w:tblGrid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МОСКВА ОАО "ВНИИКП"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1 799</w:t>
            </w:r>
          </w:p>
        </w:tc>
      </w:tr>
      <w:tr>
        <w:trPr>
          <w:trHeight w:val="300" w:hRule="atLeas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</w:tblGrid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НИЖНИЙ НОВГОРОД ГОРЬКОВСКИЙ ТЕХНОЛОГИЧЕСКИЙ ЦЕНТР ПО ОБРАБОТКЕ ПЕРЕВОЗ-Х ДОК-ТОВ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2 165</w:t>
            </w:r>
          </w:p>
        </w:tc>
      </w:tr>
      <w:tr>
        <w:trPr>
          <w:trHeight w:val="300" w:hRule="atLeas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4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00"/>
            </w:tblGrid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  <w:t>МОСКВА ООО "ТД "УНКОМТЕХ"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380 162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Краткосрочные финансовые вложения на 31.12.2009 г. составляют 100460 тыс.руб., в том числе проценты, начисленные по договорам займа 28980 тыс.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Кредиторская задолженность на 31.12.09г.- 1241264 тыс.руб, рост по сравнению с началом отчетного года составил 545280 тыс руб.</w:t>
      </w:r>
    </w:p>
    <w:p>
      <w:pPr>
        <w:pStyle w:val="Normal"/>
        <w:jc w:val="both"/>
        <w:rPr/>
      </w:pPr>
      <w:r>
        <w:rPr/>
        <w:t>По расчетам с поставщиками и подрядчиками -159519 тыс.руб, рост по сравнению с началом отчетного года составил 77051 тыс.руб.</w:t>
      </w:r>
    </w:p>
    <w:p>
      <w:pPr>
        <w:pStyle w:val="Normal"/>
        <w:jc w:val="both"/>
        <w:rPr/>
      </w:pPr>
      <w:r>
        <w:rPr/>
        <w:t>Основной рост кредиторской задолженности произошел за счет увеличения кредиторской задолженности по авансам полученным. Сумма авансов полученных на 31.12.2009 года составила 1004662 тыс.руб. В том числе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5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40"/>
      </w:tblGrid>
      <w:tr>
        <w:trPr>
          <w:trHeight w:val="34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Организаци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7"/>
                <w:szCs w:val="17"/>
              </w:rPr>
              <w:t>ОстКонКр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МОСКВА ФГУП ВНИИНМ ИМ.А.А.БОЧВАР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960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ИРОВ ЗАО "АДСТ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696 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КИРОВ ООО "КИРОВЦВЕТМЕТ"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505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>МОСКВА ООО "ТД "УНКОМТЕХ"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t xml:space="preserve">1 002 101 </w:t>
            </w:r>
          </w:p>
        </w:tc>
      </w:tr>
      <w:tr>
        <w:trPr>
          <w:trHeight w:val="300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 xml:space="preserve">Директор Кирсинского филиала  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Cs/>
        </w:rPr>
        <w:t>ЗАО Управляющая Компания  «Ункомтех» -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Cs/>
        </w:rPr>
        <w:t>Исполнительный директор ОАО «Кирскабель»</w:t>
        <w:tab/>
        <w:t xml:space="preserve">                                  Прохоров А.Ю.</w:t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ный бухгалтер</w:t>
        <w:tab/>
        <w:tab/>
        <w:tab/>
        <w:tab/>
        <w:tab/>
        <w:tab/>
        <w:tab/>
        <w:t xml:space="preserve">                 Кропачева Т.И.</w:t>
      </w:r>
    </w:p>
    <w:sectPr>
      <w:footerReference w:type="default" r:id="rId2"/>
      <w:type w:val="nextPage"/>
      <w:pgSz w:w="11906" w:h="16838"/>
      <w:pgMar w:left="851" w:right="567" w:gutter="0" w:header="0" w:top="992" w:footer="72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  <w:szCs w:val="20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St4z0">
    <w:name w:val="WW8NumSt4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WWHeading1">
    <w:name w:val="WW-Heading 1"/>
    <w:qFormat/>
    <w:pPr>
      <w:widowControl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11" w:leader="dot"/>
      </w:tabs>
      <w:ind w:left="240" w:hanging="0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00" w:leader="dot"/>
      </w:tabs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1134" w:right="566" w:firstLine="851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8:00Z</dcterms:created>
  <dc:creator>Кропачева</dc:creator>
  <dc:description/>
  <cp:keywords/>
  <dc:language>en-US</dc:language>
  <cp:lastModifiedBy>ISGir</cp:lastModifiedBy>
  <cp:lastPrinted>2010-02-26T14:22:00Z</cp:lastPrinted>
  <dcterms:modified xsi:type="dcterms:W3CDTF">2010-04-06T12:55:00Z</dcterms:modified>
  <cp:revision>77</cp:revision>
  <dc:subject/>
  <dc:title>Пояснительная записка</dc:title>
</cp:coreProperties>
</file>